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r - Object ARchiver ver1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`��v�ƌĂ�ł��������B�I�u�W�F�N�g��p�� hupair �Ή��A�[�J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OAR104.TGZ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decl.h</w:t>
        <w:tab/>
        <w:t>GNU ansidecl.h �R���p�`�u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>�R���t�B�M���A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acro.h</w:t>
        <w:tab/>
        <w:t>�}���`�o�C�g�����Ή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h</w:t>
        <w:tab/>
        <w:tab/>
        <w:t>���`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c</w:t>
        <w:tab/>
        <w:tab/>
        <w:t>���C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io.c</w:t>
        <w:tab/>
        <w:tab/>
        <w:t>DOS/IOCS CALL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.c</w:t>
        <w:tab/>
        <w:tab/>
        <w:t>�n�b�V���Ǘ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c</w:t>
        <w:tab/>
        <w:tab/>
        <w:t>�I�u�W�F�N�g���Ǘ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.c</w:t>
        <w:tab/>
        <w:t>-a(--append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.c</w:t>
        <w:tab/>
        <w:t>-c(--creat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c</w:t>
        <w:tab/>
        <w:t>-d(--delet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.c</w:t>
        <w:tab/>
        <w:t>-e(--extract-all)/-x(--extract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</w:t>
        <w:tab/>
        <w:tab/>
        <w:t>-l(--list)/-t(--tabl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.c</w:t>
        <w:tab/>
        <w:tab/>
        <w:t>-m(--merg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c</w:t>
        <w:tab/>
        <w:tab/>
        <w:t>-p(--print-label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.c</w:t>
        <w:tab/>
        <w:t>-r(--replace) 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rrlist.c</w:t>
        <w:tab/>
        <w:t>��{�� sys_errlist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.c, puts.c, tosl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ate.s</w:t>
        <w:tab/>
        <w:t>dos�^�C���X�^���v�𕶎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da.s</w:t>
        <w:tab/>
        <w:tab/>
        <w:t>lword ��P�O�i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ha.s</w:t>
        <w:tab/>
        <w:tab/>
        <w:t>lword ��P�U�i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chr.s</w:t>
        <w:tab/>
        <w:t>oo's mbs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rchr.s</w:t>
        <w:tab/>
        <w:t>oo's mbs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mp.s</w:t>
        <w:tab/>
        <w:t>oo's str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NU COPYING(G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h</w:t>
        <w:tab/>
        <w:t>GNU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LST</w:t>
        <w:tab/>
        <w:tab/>
        <w:t>�����p���Ă���t���[�E�G�A�̃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DIR</w:t>
        <w:tab/>
        <w:tab/>
        <w:t>oo's tools &amp;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GPL</w:t>
        <w:tab/>
        <w:tab/>
        <w:t>oo's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</w:t>
        <w:tab/>
        <w:t>�x���`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doc</w:t>
        <w:tab/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man</w:t>
        <w:tab/>
        <w:tab/>
        <w:t>oar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.ttl</w:t>
        <w:tab/>
        <w:tab/>
        <w:t>oar �^�C�g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-1.10b, libierror-1.5, libiprint-1.8 ���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1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-1.1.32/libc.a �t�@�C���͑S�� HRAMDISK ��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har     |     oar     |���Ԕ�|���x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  |  0.16 | -l  |  0.13 |  81% | 1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v |  0.69 | -lL |  0.24 |  35% | 2.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p  |  1.76 | -p  |  0.36 |  20% | 4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e  | 20.04 | -e  | 18.82 |  93% | 1.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x  |  1.43 | -e  |  0.23 |  16% | 6.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19.37 | -c  | 13.60 |  70% | 1.42 |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4.67 | -a  |  0.65 |  14% | 7.18 | �P�̃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22.55 | -a  | 13.91 |  62% | 1.62 | �S�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40 25MHz cach i/d=on cop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-1.1.32/libc.a �t�@�C���͑S�� HRAMDISK ��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har     |     oar     |���Ԕ�|���x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  |  0.03s| -l  |  0.02s|  67% | 1.3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lv |  0.08 | -lL |  0.03 |  38% | 2.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p  |  1.33 | -p  |  0.04 |   3% |33.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e  |  5.49 | -e  |  4.89 |  89% | 1.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x  |  0.79 | -e  |  0.03 |   4% |26.3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3.76 | -c  |  2.73 |  73% | 1.38 |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1.05 | -a  |  0.07 |   7% |15.00 | �P�̃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fu |  4.88 | -a  |  2.78 |  57% | 1.76 | �S�I�u�W�F�N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+-----+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</w:t>
      </w:r>
      <w:r>
        <w:rPr/>
        <w:t>쌠�</w:t>
      </w:r>
      <w:r>
        <w:rPr/>
        <w:t>E�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NU getopt �Ɋւ��Ă� COPYING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̃t�@�C���̒��</w:t>
      </w:r>
      <w:r>
        <w:rPr/>
        <w:t>쌠�</w:t>
      </w:r>
      <w:r>
        <w:rPr/>
        <w:t>E�z�z���Ɋւ��Ă͓����� OO.GPL �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�����ẮA����ō\���</w:t>
      </w:r>
      <w:r>
        <w:rPr>
          <w:rtl w:val="true"/>
        </w:rPr>
        <w:t>܂</w:t>
      </w:r>
      <w:r>
        <w:rPr/>
        <w:t>��񂩂�</w:t>
      </w:r>
      <w:r>
        <w:rPr/>
        <w:t>ł��</w:t>
      </w:r>
      <w:r>
        <w:rPr/>
        <w:t>邾���</w:t>
      </w:r>
      <w:r>
        <w:rPr/>
        <w:t>A�����ĉ�����</w:t>
      </w:r>
      <w:r>
        <w:rPr/>
        <w:t>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̍</w:t>
      </w:r>
      <w:r>
        <w:rPr/>
        <w:t>쐬�</w:t>
      </w:r>
      <w:r>
        <w:rPr/>
        <w:t>ɂ́A�u����Ɓv���� hlk/kaiseki.txt �</w:t>
      </w:r>
      <w:r>
        <w:rPr/>
        <w:t>𗘗</w:t>
      </w:r>
      <w:r>
        <w:rPr/>
        <w:t>p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�</w:t>
      </w:r>
      <w:r>
        <w:rPr/>
        <w:t>Bkaiseki.txt ���Ȃ���΁A���̃v���O�����͐��</w:t>
      </w:r>
      <w:r>
        <w:rPr>
          <w:rtl w:val="true"/>
        </w:rPr>
        <w:t>܂�܂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L�v�ȏ����J���ĉ�������u����Ɓv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5/19  ��</w:t>
      </w:r>
      <w:r>
        <w:rPr/>
        <w:t>씎�</w:t>
      </w:r>
      <w:r>
        <w:rPr/>
        <w:t>Y(oo), 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4  ver0.0.0</w:t>
        <w:tab/>
        <w:t>�I�v�V�������X�g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1.0</w:t>
        <w:tab/>
        <w:t>-l(--lis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2.0</w:t>
        <w:tab/>
        <w:t>-p(--prin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3.0</w:t>
        <w:tab/>
        <w:t>-e(--extract-all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3.1</w:t>
        <w:tab/>
        <w:t>-x(--extract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4.0</w:t>
        <w:tab/>
        <w:t>-d(--delet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5.0</w:t>
        <w:tab/>
        <w:t>-a(--append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6.0</w:t>
        <w:tab/>
        <w:t>-c(--creat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7.0</w:t>
        <w:tab/>
        <w:t>-r(--replace) �R�}���h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ver0.8.0</w:t>
        <w:tab/>
        <w:t>-U(--update) ���[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9  ver0.9.0</w:t>
        <w:tab/>
        <w:t>Network-SCoT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19  ver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U �I�v�V�����s�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0  ver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l/-p �̍������A���̑��</w:t>
      </w:r>
      <w:r>
        <w:rPr/>
        <w:t>ׂ��</w:t>
      </w:r>
      <w:r>
        <w:rPr/>
        <w:t>ȏ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40turbo benchmark 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4  ver0.9.3  ��ʌ�J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C�u������ŐV�̂�̂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5  ver0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m(--merge) �R�}��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_errlist.c(��{��G���[���b�Z�[�W)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6  ver0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, oar.doc 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8  ver0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error, libiprint �̃o�[�W�����A�b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01  ver0.9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V �̂</w:t>
      </w:r>
      <w:r>
        <w:rPr>
          <w:rtl w:val="true"/>
        </w:rPr>
        <w:t>ݎ</w:t>
      </w:r>
      <w:r>
        <w:rPr/>
        <w:t>w�</w:t>
      </w:r>
      <w:r>
        <w:rPr/>
        <w:t>莞�</w:t>
      </w:r>
      <w:r>
        <w:rPr/>
        <w:t>A�o�[�W�����\���</w:t>
      </w:r>
      <w:r>
        <w:rPr/>
        <w:t>㐳��</w:t>
      </w:r>
      <w:r>
        <w:rPr/>
        <w:t>I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 �� -S �I�v�V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C(--concatenate)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2  ver0.9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ar �</w:t>
      </w:r>
      <w:r>
        <w:rPr/>
        <w:t>݊��̃</w:t>
      </w:r>
      <w:r>
        <w:rPr/>
        <w:t>I�v�V�����w��ǉ�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t�@�C�� FREEWARE.LST, OO.DIR �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3  ver1.0.0</w:t>
        <w:tab/>
        <w:t>UNIX ar �</w:t>
      </w:r>
      <w:r>
        <w:rPr/>
        <w:t>݊����</w:t>
      </w:r>
      <w:r>
        <w:rPr/>
        <w:t>[�h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ł� UNIX ar ��</w:t>
      </w:r>
      <w:r>
        <w:rPr>
          <w:rtl w:val="true"/>
        </w:rPr>
        <w:t>قڕ</w:t>
      </w:r>
      <w:r>
        <w:rPr/>
        <w:t>����</w:t>
      </w:r>
      <w:r>
        <w:rPr/>
        <w:t>`�ɃI�v�V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ł̃o�X�G���[�΍�(thanks to ��l, �c�n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r �� rename �Ɏ��s���Ă����o�O�� fix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��ϐ��̎�</w:t>
      </w:r>
      <w:r>
        <w:rPr/>
        <w:t>舵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3/27  ver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 ���[�h�ň�Ȃ��ł̋N�����Ƀw���v�\�����</w:t>
      </w:r>
      <w:r>
        <w:rPr>
          <w:rtl w:val="true"/>
        </w:rPr>
        <w:t>߂</w:t>
      </w:r>
      <w:r>
        <w:rPr/>
        <w:t>�</w:t>
      </w:r>
      <w:r>
        <w:rPr/>
        <w:t>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4/17  ver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I�u�W�F�N�g��p�X�t�Ŏw�</w:t>
      </w:r>
      <w:r>
        <w:rPr/>
        <w:t>肵���ꍇ�̃</w:t>
      </w:r>
      <w:r>
        <w:rPr/>
        <w:t>o�O�� fix(thanks to W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5/02  ver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verbose �ň</w:t>
      </w:r>
      <w:r>
        <w:rPr/>
        <w:t>ُ�</w:t>
      </w:r>
      <w:r>
        <w:rPr/>
        <w:t>ȕ\�����o�O�� fix(thanks to W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5/19  ver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h�L�������g�s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