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sxc based on libc 1.1.3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c 1.1.30A ��x�[�X�� gcc �^���q�o�[�W������SX���[�h�ɑ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^�[�g�A�b�v�y�сC���C�u������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p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v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xdef.h, sxlib.h, sxcall.equ, sxlib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͂Ƃ��Ƀo�[�W������ł�Ƃ��</w:t>
      </w:r>
      <w:r>
        <w:rPr>
          <w:rtl w:val="true"/>
        </w:rPr>
        <w:t>܂</w:t>
      </w:r>
      <w:r>
        <w:rPr/>
        <w:t>��񂪁</w:t>
      </w:r>
      <w:r>
        <w:rPr/>
        <w:t>C��{�I��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1.10�ɑΉ�������̂�z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�o�O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O��Ƃ�Ă��������D�C�����C���w�b�_�Ȃ�sxlib.a�͕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sx.a(sxlib.a)�̓o�O��Ƃ����̂�g��Ă�������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C_OPEN.o _CLOSE.o �͂��Ȃ</w:t>
      </w:r>
      <w:r>
        <w:rPr/>
        <w:t>炸�폜���</w:t>
      </w:r>
      <w:r>
        <w:rPr/>
        <w:t>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D_SXKCOMM.o��_SXOBJC.o��</w:t>
      </w:r>
      <w:r>
        <w:rPr/>
        <w:t>폜��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[�������CSHARP�łƈႤ�</w:t>
      </w:r>
      <w:r>
        <w:rPr/>
        <w:t>ꍇ�</w:t>
      </w:r>
      <w:r>
        <w:rPr/>
        <w:t>ɂ́C�e���C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c 1.1.30A���R���p�C���ł�����͕K�{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cc �� SX���[�h���ɓǂ</w:t>
      </w:r>
      <w:r>
        <w:rPr>
          <w:rtl w:val="true"/>
        </w:rPr>
        <w:t>ݍ��܂</w:t>
      </w:r>
      <w:r>
        <w:rPr/>
        <w:t>��</w:t>
      </w:r>
      <w:r>
        <w:rPr/>
        <w:t>t�@�C����sxcall.eq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D���̃t�@�C�����͊��ϐ�SXEQU�Ŏw��ł��</w:t>
      </w:r>
      <w:r>
        <w:rPr>
          <w:rtl w:val="true"/>
        </w:rPr>
        <w:t>܂</w:t>
      </w:r>
      <w:r>
        <w:rPr/>
        <w:t>��</w:t>
      </w:r>
      <w:r>
        <w:rPr/>
        <w:t>D�A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u����SX-ware���������Ă����Ȃǂ�sxcall.equ�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Ȃ�������</w:t>
      </w:r>
      <w:r>
        <w:rPr>
          <w:rtl w:val="true"/>
        </w:rPr>
        <w:t>܂</w:t>
      </w:r>
      <w:r>
        <w:rPr/>
        <w:t>���</w:t>
      </w:r>
      <w:r>
        <w:rPr/>
        <w:t>D���̂Ƃ���SXEQU�ŕ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w�</w:t>
      </w:r>
      <w:r>
        <w:rPr/>
        <w:t>肵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C�����C���w�b�_��SXCALL�</w:t>
      </w:r>
      <w:r>
        <w:rPr/>
        <w:t>錾����</w:t>
      </w:r>
      <w:r>
        <w:rPr>
          <w:rtl w:val="true"/>
        </w:rPr>
        <w:t>֐</w:t>
      </w:r>
      <w:r>
        <w:rPr/>
        <w:t>���</w:t>
      </w:r>
      <w:r>
        <w:rPr/>
        <w:t>g��Ȃ��̂Ȃ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xcall.equ�͕K�v����</w:t>
      </w:r>
      <w:r>
        <w:rPr>
          <w:rtl w:val="true"/>
        </w:rPr>
        <w:t>܂</w:t>
      </w:r>
      <w:r>
        <w:rPr/>
        <w:t>���</w:t>
      </w:r>
      <w:r>
        <w:rPr/>
        <w:t>Dtouch sxcall.equ�ȂǂƂ��ā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̃t�@�C���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XCALL�</w:t>
      </w:r>
      <w:r>
        <w:rPr/>
        <w:t>錾�������ꍇ�</w:t>
      </w:r>
      <w:r>
        <w:rPr/>
        <w:t>ɂ͂��Ȃ</w:t>
      </w:r>
      <w:r>
        <w:rPr/>
        <w:t>炸�</w:t>
      </w:r>
      <w:r>
        <w:rPr/>
        <w:t>V���{�����`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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̏</w:t>
      </w:r>
      <w:r>
        <w:rPr/>
        <w:t>ꍇ�</w:t>
      </w:r>
      <w:r>
        <w:rPr/>
        <w:t>ɂ�$SXEQU�̍Ō�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nclude</w:t>
        <w:tab/>
        <w:t>doscall.eq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̂P�s�����Ă��������Ddoscall.equ��libc�Ɋ</w:t>
      </w:r>
      <w:r>
        <w:rPr>
          <w:rtl w:val="true"/>
        </w:rPr>
        <w:t>܂܂</w:t>
      </w:r>
      <w:r>
        <w:rPr/>
        <w:t>�</w:t>
      </w:r>
      <w:r>
        <w:rPr/>
        <w:t>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̂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p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 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 make -f Makefile.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Ώo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C�I���W�i����libc��R���p�C���������ƂȂǁC�I�u�W�F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̂���Ă���Ɠ��</w:t>
      </w:r>
      <w:r>
        <w:rPr/>
        <w:t>삷��</w:t>
      </w:r>
      <w:r>
        <w:rPr/>
        <w:t>libsxc.a���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 make -f Makefile.sx sx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Ă��������D�ŏ���̃f�B���N�g���� make clean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C�i���͊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D�����ŃR���p�C��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b�`��Ă��t�@�C���ł�CSX���[�h��__LIBC_SX__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���Clibc���̂ɉe�����Ȃ��</w:t>
      </w:r>
      <w:r>
        <w:rPr/>
        <w:t>悤�</w:t>
      </w:r>
      <w:r>
        <w:rPr/>
        <w:t>ɂ���Ă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����łȂ�����������Ƃ��ɂ͘A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W���[���^�C�v��w��ł��</w:t>
      </w:r>
      <w:r>
        <w:rPr>
          <w:rtl w:val="true"/>
        </w:rPr>
        <w:t>܂</w:t>
      </w:r>
      <w:r>
        <w:rPr/>
        <w:t>��</w:t>
      </w:r>
      <w:r>
        <w:rPr/>
        <w:t>D�f�t�H���g�ł�'OBJR'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C �ɂ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cat foo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xdef</w:t>
        <w:tab/>
        <w:t>OBJEC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TYPE = 'OBJ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Ƃ�����\�[�X��A�Z���u�����ă����N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OMMON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����G���A�̃T�C�Y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�����ł����R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Ƃ�SX-SYSTEM�̊m�</w:t>
      </w:r>
      <w:r>
        <w:rPr>
          <w:rtl w:val="true"/>
        </w:rPr>
        <w:t>ۂ</w:t>
      </w:r>
      <w:r>
        <w:rPr/>
        <w:t>����̂</w:t>
      </w:r>
      <w:r>
        <w:rPr/>
        <w:t>ŁCgcc��SX���[�h�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����Z�N�V�����Ƃ͈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m�</w:t>
      </w:r>
      <w:r>
        <w:rPr>
          <w:rtl w:val="true"/>
        </w:rPr>
        <w:t>ۂ</w:t>
      </w:r>
      <w:r>
        <w:rPr/>
        <w:t>��</w:t>
      </w:r>
      <w:r>
        <w:rPr/>
        <w:t>ꂽ�</w:t>
      </w:r>
      <w:r>
        <w:rPr/>
        <w:t>R�����G���A�ւ̃|�C�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ern int _comm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ŎQ�Ƃ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t�H���g�̃T�C�Y��0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__common char _sxkernelcomm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}���h���C�����N�����</w:t>
      </w:r>
      <w:r>
        <w:rPr/>
        <w:t>ꂽ�ꍇ�</w:t>
      </w:r>
      <w:r>
        <w:rPr/>
        <w:t>Ɏg�p����J�[�l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�f�t�H���g�ł�"sxkernel"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xwdb ��g�p����</w:t>
      </w:r>
      <w:r>
        <w:rPr/>
        <w:t>悤�</w:t>
      </w:r>
      <w:r>
        <w:rPr/>
        <w:t>ɂ�������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cat bar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xdef</w:t>
        <w:tab/>
        <w:t>__sxkernel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sxkernelcom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dc.b</w:t>
        <w:tab/>
        <w:t>'sxwdb -d -k -l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ǂƂ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_mep _memc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_psp _proc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l���̃v���Z�X��w���Ă�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sxwin.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xkernel.x�̃v���Z�X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mb.a, libtz.a, libcplus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̂</w:t>
      </w:r>
      <w:r>
        <w:rPr>
          <w:rtl w:val="true"/>
        </w:rPr>
        <w:t>܂ܗ</w:t>
      </w:r>
      <w:r>
        <w:rPr/>
        <w:t>��</w:t>
      </w:r>
      <w:r>
        <w:rPr/>
        <w:t>p�ł���Ǝv���</w:t>
      </w:r>
      <w:r>
        <w:rPr>
          <w:rtl w:val="true"/>
        </w:rPr>
        <w:t>܂</w:t>
      </w:r>
      <w:r>
        <w:rPr/>
        <w:t>��</w:t>
      </w:r>
      <w:r>
        <w:rPr/>
        <w:t>D�������Ȃ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signal.a��libprof.a�͓��</w:t>
      </w:r>
      <w:r>
        <w:rPr/>
        <w:t>삵�</w:t>
      </w:r>
      <w:r>
        <w:rPr/>
        <w:t>Ȃ��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p�Ƃ��āC�����^�X�N�𓯎��ɓ��������</w:t>
      </w:r>
      <w:r>
        <w:rPr/>
        <w:t>ꍇ�</w:t>
      </w:r>
      <w:r>
        <w:rPr/>
        <w:t>Ɂ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Е��(�R�}���h���C���Ŏw�</w:t>
      </w:r>
      <w:r>
        <w:rPr/>
        <w:t>肵��</w:t>
      </w:r>
      <w:r>
        <w:rPr/>
        <w:t>)�X�[�p�o�C�U���[�h�Ł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Е��[�U���[�h�œ��������Ƃ��ł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^�X�N���</w:t>
      </w:r>
      <w:r>
        <w:rPr/>
        <w:t>؂</w:t>
      </w:r>
      <w:r>
        <w:rPr/>
        <w:t xml:space="preserve">����� </w:t>
      </w:r>
      <w:r>
        <w:rPr/>
        <w:t>time�</w:t>
      </w:r>
      <w:r>
        <w:rPr/>
        <w:t>֘</w:t>
      </w:r>
      <w:r>
        <w:rPr/>
        <w:t>A�̃��C�u�������ϐ�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ω�����\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ǂ̏Ǐ󂪂���</w:t>
      </w:r>
      <w:r>
        <w:rPr>
          <w:rtl w:val="true"/>
        </w:rPr>
        <w:t>܂</w:t>
      </w:r>
      <w:r>
        <w:rPr/>
        <w:t>��</w:t>
      </w:r>
      <w:r>
        <w:rPr/>
        <w:t>DOBJC�^�C�v�̃^�X�N�ł͂��̏Ǐ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N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no���l�Ƀ^�X�N���</w:t>
      </w:r>
      <w:r>
        <w:rPr/>
        <w:t>؂</w:t>
      </w:r>
      <w:r>
        <w:rPr/>
        <w:t>��������</w:t>
      </w:r>
      <w:r>
        <w:rPr/>
        <w:t>Ƃ͒l��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main.o(sxexe.o), lib_sx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sxc.a�Ɋ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�����J�����[�j���O��o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C��Q�͂���</w:t>
      </w:r>
      <w:r>
        <w:rPr>
          <w:rtl w:val="true"/>
        </w:rPr>
        <w:t>܂</w:t>
      </w:r>
      <w:r>
        <w:rPr/>
        <w:t>���</w:t>
      </w:r>
      <w:r>
        <w:rPr/>
        <w:t>DMakefile���������Ȃǂ��ā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Ch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X-SYSTEM v3.01 ���</w:t>
      </w:r>
      <w:r>
        <w:rPr/>
        <w:t>݁</w:t>
      </w:r>
      <w:r>
        <w:rPr/>
        <w:t>ATSChMod�ɂ͂������̃o�O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dos_chmod�ƈႢTSChMod (filename, -1)�Ƃ��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ł��</w:t>
      </w:r>
      <w:r>
        <w:rPr>
          <w:rtl w:val="true"/>
        </w:rPr>
        <w:t>܂</w:t>
      </w:r>
      <w:r>
        <w:rPr/>
        <w:t>���</w:t>
      </w:r>
      <w:r>
        <w:rPr/>
        <w:t>Bv3.1�ł͎���Ă��</w:t>
      </w:r>
      <w:r>
        <w:rPr/>
        <w:t>邻���</w:t>
      </w:r>
      <w:r>
        <w:rPr/>
        <w:t>Ȃ̂ŁA�Ȃ�̑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