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C Library, X68000 PROGRAMMING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written by the Project C Library Group, 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public domain. You can freely use, copy, modify,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whole contents, without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COMPILE.doc,v 1.3 1994/05/02 15:56:03 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rc �f�B���N�g���� DefaultBases ����̊��ɍ��</w:t>
      </w:r>
      <w:r>
        <w:rPr/>
        <w:t>킹�</w:t>
      </w:r>
      <w:r>
        <w:rPr/>
        <w:t>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Ȃǂ�C������B���K�v�Ȃ� DefaultRules ��ύX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ӂ��K�v�B�</w:t>
      </w:r>
      <w:r>
        <w:rPr>
          <w:rtl w:val="true"/>
        </w:rPr>
        <w:t>܂</w:t>
      </w:r>
      <w:r>
        <w:rPr/>
        <w:t>��</w:t>
      </w:r>
      <w:r>
        <w:rPr/>
        <w:t>A�ύX���Ă͂����Ȃ��ƋL��Ă��</w:t>
      </w:r>
      <w:r>
        <w:rPr/>
        <w:t>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rc �f�B���N�g���� make ���� (�S�Ă̐</w:t>
      </w:r>
      <w:r>
        <w:rPr>
          <w:rtl w:val="true"/>
        </w:rPr>
        <w:t>ݒ</w:t>
      </w:r>
      <w:r>
        <w:rPr/>
        <w:t>肪��������</w:t>
      </w:r>
      <w:r>
        <w:rPr/>
        <w:t>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ŃR���p�C���ł��</w:t>
      </w:r>
      <w:r>
        <w:rPr>
          <w:rtl w:val="true"/>
        </w:rPr>
        <w:t>܂</w:t>
      </w:r>
      <w:r>
        <w:rPr/>
        <w:t>�</w:t>
      </w:r>
      <w:r>
        <w:rPr/>
        <w:t>)�B�������A����������ɏ�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�ɂ��</w:t>
      </w:r>
      <w:r>
        <w:rPr/>
        <w:t>肪���</w:t>
      </w:r>
      <w:r>
        <w:rPr/>
        <w:t>ȃ����������ɂ��ēr���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͓��</w:t>
      </w:r>
      <w:r>
        <w:rPr/>
        <w:t>Y�T�u�f�B���N�g���ōēx make 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̍</w:t>
      </w:r>
      <w:r>
        <w:rPr>
          <w:rtl w:val="true"/>
        </w:rPr>
        <w:t>ۂ̒</w:t>
      </w:r>
      <w:r>
        <w:rPr/>
        <w:t>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S�Ẵ\�[�X�t�@�C����ăR���p�C������ɂ� X68030 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IBC �͂��</w:t>
      </w:r>
      <w:r>
        <w:rPr/>
        <w:t>镡�</w:t>
      </w:r>
      <w:r>
        <w:rPr/>
        <w:t>G�ɍ���Ă��</w:t>
      </w:r>
      <w:r>
        <w:rPr/>
        <w:t>邽�</w:t>
      </w:r>
      <w:r>
        <w:rPr>
          <w:rtl w:val="true"/>
        </w:rPr>
        <w:t>߁</w:t>
      </w:r>
      <w:r>
        <w:rPr/>
        <w:t>A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ȉ��̃v���O���������������</w:t>
      </w:r>
      <w:r>
        <w:rPr/>
        <w:t>삷��</w:t>
      </w:r>
      <w:r>
        <w:rPr/>
        <w:t>����K�v�ł��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3.5M �o�C�g�AHDD �� 5MB ��x�̋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</w:t>
      </w:r>
      <w:r>
        <w:rPr>
          <w:rtl w:val="true"/>
        </w:rPr>
        <w:t>܂</w:t>
      </w:r>
      <w:r>
        <w:rPr/>
        <w:t>��</w:t>
      </w:r>
      <w:r>
        <w:rPr/>
        <w:t>AGCC �̍œK���I�v�V�����͕ύX���Ȃ��ŉ������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ϐ��ł��� GCC_OPTION �ɂ��ύX����Ȃ��</w:t>
      </w:r>
      <w:r>
        <w:rPr/>
        <w:t>悤�</w:t>
      </w:r>
      <w:r>
        <w:rPr/>
        <w:t xml:space="preserve">ɁA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Ȃ��� GCC_OPTION ��Ē�`���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P, RM, MV, CAT,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�ł����� UNIXy tools �𖳏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[�W�����ɂ��Ă͐������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��� ITA ToolBox �̍ŐV�ł�g�p����̂��]�</w:t>
      </w:r>
      <w:r>
        <w:rPr>
          <w:rtl w:val="true"/>
        </w:rPr>
        <w:t>܂</w:t>
      </w:r>
      <w:r>
        <w:rPr/>
        <w:t>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PPP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̃</w:t>
      </w:r>
      <w:r>
        <w:rPr/>
        <w:t>\�[�X�R�[�h��R���p�C������ɂ� fppp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pp �ɂ͓����ŁA�}�N���W�J�ɂ���́A�v���O��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���̂� 2 ��</w:t>
      </w:r>
      <w:r>
        <w:rPr>
          <w:rtl w:val="true"/>
        </w:rPr>
        <w:t>ނ�����܂</w:t>
      </w:r>
      <w:r>
        <w:rPr/>
        <w:t>����</w:t>
      </w:r>
      <w:r>
        <w:rPr/>
        <w:t>A�v���O�����ϊ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CC version 1.29 Tool#2(X68) Based 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�� X68000 Programming Series #1 Develop. �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gcc Tool #1 �ȍ~�̃o�[�W������p���Ă��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Nifty-Serve FSHARP3 �t�H�[�����ŏ�ɍŐV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NU Awk (gawk) 2.15 (X6_04), patchlevel 2 + mb-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̃</w:t>
      </w:r>
      <w:r>
        <w:rPr/>
        <w:t>\�[�X�R�[�h��R���p�C������ɂ� gawk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[�W�����ɂ��Ă͐������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/>
        <w:t>ׂ���</w:t>
      </w:r>
      <w:r>
        <w:rPr/>
        <w:t>L�̂�̂�g�p���ĉ������i����ł��</w:t>
      </w:r>
      <w:r>
        <w:rPr>
          <w:rtl w:val="true"/>
        </w:rPr>
        <w:t>߂</w:t>
      </w:r>
      <w:r>
        <w:rPr/>
        <w:t>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悤�</w:t>
      </w:r>
      <w:r>
        <w:rPr/>
        <w:t>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NU Make version 3.62 (X6_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͑S�� GNU make �̊g���\�L�Ɉˑ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[�W�����ɂ��Ă͐������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/>
        <w:t>ׂ���</w:t>
      </w:r>
      <w:r>
        <w:rPr/>
        <w:t>L�̂�̂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NU sed version 1.18 (X6_04) + multi-byte exten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̃</w:t>
      </w:r>
      <w:r>
        <w:rPr/>
        <w:t>\�[�X�R�[�h��R���p�C������ɂ� sed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[�W�����ɂ��Ă͐������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/>
        <w:t>ׂ���</w:t>
      </w:r>
      <w:r>
        <w:rPr/>
        <w:t>L�̂�̂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AR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u������</w:t>
      </w:r>
      <w:r>
        <w:rPr/>
        <w:t>쐬���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�����ł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񂪔��Ɏ��Ԃ�������̂ł���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AS version 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̃</w:t>
      </w:r>
      <w:r>
        <w:rPr/>
        <w:t>A�Z���u���\�[�X�� HAS �̊g���\�L�@��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o�[�W�����ɂ͓�ɂ������</w:t>
      </w:r>
      <w:r>
        <w:rPr>
          <w:rtl w:val="true"/>
        </w:rPr>
        <w:t>܂</w:t>
      </w:r>
      <w:r>
        <w:rPr/>
        <w:t>��񂪁</w:t>
      </w:r>
      <w:r>
        <w:rPr/>
        <w:t>A�Ȃ�</w:t>
      </w:r>
      <w:r>
        <w:rPr/>
        <w:t>ׂ��</w:t>
      </w:r>
      <w:r>
        <w:rPr/>
        <w:t>Ő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g�p����p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SH @(#)PD KSH v4.9 (X6_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�Ɋ</w:t>
      </w:r>
      <w:r>
        <w:rPr>
          <w:rtl w:val="true"/>
        </w:rPr>
        <w:t>܂܂</w:t>
      </w:r>
      <w:r>
        <w:rPr/>
        <w:t>��</w:t>
      </w:r>
      <w:r>
        <w:rPr/>
        <w:t>V�F���X�N���v�g�� make ���</w:t>
      </w:r>
      <w:r>
        <w:rPr/>
        <w:t>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sh ��Ăяo���</w:t>
      </w:r>
      <w:r>
        <w:rPr>
          <w:rtl w:val="true"/>
        </w:rPr>
        <w:t>܂</w:t>
      </w:r>
      <w:r>
        <w:rPr/>
        <w:t xml:space="preserve">� </w:t>
      </w:r>
      <w:r>
        <w:rPr/>
        <w:t>(�����ł� ksh ��P�� sh �Ƃ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B�s������</w:t>
      </w:r>
      <w:r>
        <w:rPr/>
        <w:t xml:space="preserve">邯��� </w:t>
      </w:r>
      <w:r>
        <w:rPr/>
        <w:t>src/DefaultBases �� SHE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��������ĉ�����)�B�</w:t>
      </w:r>
      <w:r>
        <w:rPr>
          <w:rtl w:val="true"/>
        </w:rPr>
        <w:t>܂</w:t>
      </w:r>
      <w:r>
        <w:rPr/>
        <w:t>��</w:t>
      </w:r>
      <w:r>
        <w:rPr/>
        <w:t>A���ł� ksh �̐</w:t>
      </w:r>
      <w:r>
        <w:rPr>
          <w:rtl w:val="true"/>
        </w:rPr>
        <w:t>ݒ</w:t>
      </w:r>
      <w:r>
        <w:rPr/>
        <w:t>肪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Ă��</w:t>
      </w:r>
      <w:r>
        <w:rPr/>
        <w:t>邱�</w:t>
      </w:r>
      <w:r>
        <w:rPr/>
        <w:t>Ƃ��K�v�ł� (�ȉ��A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ENV ~/.ks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 ~/.kshr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=".;A:/usr/bin;A:/usr/5bin";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=A:/tmp; expor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