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x68000 SCSI                        Version  0.10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</w:t>
      </w:r>
      <w:r>
        <w:rPr/>
        <w:t>last update 91.12.xx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Disk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</w:t>
      </w:r>
      <w:r>
        <w:rPr/>
        <w:t>}�[�J           �� ��   x68k�Ŏg�p�\���ǂ����̃}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2������������������������������      (x68k��format�������ǂ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IPL MENU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4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</w:t>
      </w:r>
      <w:r>
        <w:rPr/>
        <w:t>p�[�e�B�V�������    �� ��   ���̃f�B�X�N��ǂ̂</w:t>
      </w:r>
      <w:r>
        <w:rPr/>
        <w:t>悤�</w:t>
      </w:r>
      <w:r>
        <w:rPr/>
        <w:t>ɕ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6������������������������������      �</w:t>
      </w:r>
      <w:r>
        <w:rPr/>
        <w:t>邩������̈�</w:t>
      </w:r>
      <w:r>
        <w:rPr/>
        <w:t>B�ǂ̃p�[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��      �</w:t>
      </w:r>
      <w:r>
        <w:rPr/>
        <w:t>V�������</w:t>
      </w:r>
      <w:r>
        <w:rPr/>
        <w:t>玩���</w:t>
      </w:r>
      <w:r>
        <w:rPr/>
        <w:t>N�����</w:t>
      </w:r>
      <w:r>
        <w:rPr/>
        <w:t>邩�����</w:t>
      </w:r>
      <w:r>
        <w:rPr/>
        <w:t>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̃</w:t>
      </w:r>
      <w:r>
        <w:rPr/>
        <w:t>f�B�X�N�p��      ��      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</w:t>
      </w:r>
      <w:r>
        <w:rPr/>
        <w:t>f�o�C�X�h���C�o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�� ��   �</w:t>
      </w:r>
      <w:r>
        <w:rPr/>
        <w:t xml:space="preserve">f�B�X�N�P�ʂŕʁX�̃h���C�o��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��      �</w:t>
      </w:r>
      <w:r>
        <w:rPr/>
        <w:t>h�����</w:t>
      </w:r>
      <w:r>
        <w:rPr/>
        <w:t>鎖���</w:t>
      </w:r>
      <w:r>
        <w:rPr/>
        <w:t>ł���B�A��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��      �</w:t>
      </w:r>
      <w:r>
        <w:rPr/>
        <w:t>w�b�_�ɂ��</w:t>
      </w:r>
      <w:r>
        <w:rPr/>
        <w:t>閼�</w:t>
      </w:r>
      <w:r>
        <w:rPr/>
        <w:t>O��`SCSIDISK'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      ��</w:t>
      </w:r>
      <w:r>
        <w:rPr/>
        <w:t>ΔF����s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0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</w:t>
      </w:r>
      <w:r>
        <w:rPr/>
        <w:t>p�[�e�B�V����#1�pIPL   �� ��   IPL�v���O�������̂�́B�A��IPL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2������������������������������      �O�������Ƀf�[�^�Ƃ���BPB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           FAT            ��      ���Ă���B�h���C�o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����������������������������      �e�p�[�e�B�V�����p��IPL��ǋ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    ���[�g�f�B���N�g��    ��      ���j�b�g�ʂ�BPB��N���G�C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����������������������������      (�� : BPB��Human2.00���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��            ����</w:t>
      </w:r>
      <w:r>
        <w:rPr/>
        <w:t>B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��      ���̗̈</w:t>
      </w:r>
      <w:r>
        <w:rPr/>
        <w:t>悪</w:t>
      </w:r>
      <w:r>
        <w:rPr/>
        <w:t>DOS���</w:t>
      </w:r>
      <w:r>
        <w:rPr/>
        <w:t>猩�����̘</w:t>
      </w:r>
      <w:r>
        <w:rPr/>
        <w:t>_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</w:t>
      </w:r>
      <w:r>
        <w:rPr/>
        <w:t>f�[�^��         ��      �Z�N�^(�</w:t>
      </w:r>
      <w:r>
        <w:rPr/>
        <w:t>擪�</w:t>
      </w:r>
      <w:r>
        <w:rPr/>
        <w:t>N���X�^)�̈ʒu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</w:t>
      </w:r>
      <w:r>
        <w:rPr/>
        <w:t>p�[�e�B�V����#2�pIP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FAT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</w:t>
      </w:r>
      <w:r>
        <w:rPr/>
        <w:t>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</w:t>
      </w:r>
      <w:r>
        <w:rPr/>
        <w:t>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</w:t>
      </w:r>
      <w:r>
        <w:rPr/>
        <w:t>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</w:t>
      </w:r>
      <w:r>
        <w:rPr/>
        <w:t>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�̒l�� �����t�H�[�}�b�g�� = 512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�ł̐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̂�</w:t>
      </w:r>
      <w:r>
        <w:rPr/>
        <w:t>Human�̐��E�ł�LBA��24bit�Ƃ��ė��p����Ă���BSCSI�K�i�ł�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̂</w:t>
      </w:r>
      <w:r>
        <w:rPr/>
        <w:t>ɁA����ȂƂ���Ő������</w:t>
      </w:r>
      <w:r>
        <w:rPr/>
        <w:t>邩��</w:t>
      </w:r>
      <w:r>
        <w:rPr/>
        <w:t>1�h���C�u16�M�J�Ƃ����ς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�Ă���̂ł���B�</w:t>
      </w:r>
      <w:r>
        <w:rPr>
          <w:rtl w:val="true"/>
        </w:rPr>
        <w:t>܂</w:t>
      </w:r>
      <w:r>
        <w:rPr/>
        <w:t>�������</w:t>
      </w:r>
      <w:r>
        <w:rPr/>
        <w:t>ċZ�p�i��̖W���ł���B���̐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Ă��</w:t>
      </w:r>
      <w:r>
        <w:rPr/>
        <w:t>鈫����</w:t>
      </w:r>
      <w:r>
        <w:rPr/>
        <w:t>̓h���C�o�{�̂� LBA = 0004 �̃p�[�e�B�V������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̂ŁA���̕ǂ𒴂���̂͂��Ƃ�Ȓ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f�B�X�N�}�[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A = $00_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��   ���̃</w:t>
      </w:r>
      <w:r>
        <w:rPr/>
        <w:t>f�B�X�N�̔F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(byte)*8     ��      `X68SCSI1'�łȂ���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8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(word)      �� ��   ���̃f�B�X�N�̕����t�H�[�}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a��������������������      (READCAP�̉E�����O���[�h��[�h�Ƀp�b�N���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��   ���̃</w:t>
      </w:r>
      <w:r>
        <w:rPr/>
        <w:t>f�B�X�N��LBA�̍ő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(long)      ��      (READCAP�̍������O���[�h�̒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e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(word)      �� ��   �s�� (��� $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��   </w:t>
      </w:r>
      <w:r>
        <w:rPr/>
        <w:t>K.G. (�^�Ђ̓�</w:t>
      </w:r>
      <w:r>
        <w:rPr/>
        <w:t>ꂽ���</w:t>
      </w:r>
      <w:r>
        <w:rPr/>
        <w:t>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    ���̗̈�͔</w:t>
      </w:r>
      <w:r>
        <w:rPr/>
        <w:t>j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(byte)*3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2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3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                �� ��   ���g�p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  (byte)*cas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P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A = $00_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00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��</w:t>
      </w:r>
      <w:r>
        <w:rPr/>
        <w:t>킸�</w:t>
      </w:r>
      <w:r>
        <w:rPr/>
        <w:t>ƒm�</w:t>
      </w:r>
      <w:r>
        <w:rPr/>
        <w:t>ꂽ�</w:t>
      </w:r>
      <w:r>
        <w:rPr/>
        <w:t>f�B�X�NIPL���j���[��SCS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</w:t>
      </w:r>
      <w:r>
        <w:rPr/>
        <w:t>1024�o�C�g�����Ȃ����A������</w:t>
      </w:r>
      <w:r>
        <w:rPr/>
        <w:t>傫�����</w:t>
      </w:r>
      <w:r>
        <w:rPr/>
        <w:t>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</w:t>
      </w:r>
      <w:r>
        <w:rPr/>
        <w:t>悹�����ꍇ�͋󂫗̈�</w:t>
      </w:r>
      <w:r>
        <w:rPr/>
        <w:t>ɖ{�̂�</w:t>
      </w:r>
      <w:r>
        <w:rPr/>
        <w:t>悹�</w:t>
      </w:r>
      <w:r>
        <w:rPr/>
        <w:t>A���̗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</w:t>
      </w:r>
      <w:r>
        <w:rPr/>
        <w:t>v���O�����ł������</w:t>
      </w:r>
      <w:r>
        <w:rPr/>
        <w:t>烍�</w:t>
      </w:r>
      <w:r>
        <w:rPr/>
        <w:t>[�h����Α</w:t>
      </w:r>
      <w:r>
        <w:rPr/>
        <w:t>傫���̐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1024byte    ��  HELP key����Ȃ���IPL������ƁA���̗̈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</w:t>
      </w:r>
      <w:r>
        <w:rPr/>
        <w:t>O���������[�h�����s�����B���o�[�W������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</w:t>
      </w:r>
      <w:r>
        <w:rPr/>
        <w:t>MENU��SCSI ID��0��7�ւƃT�[�`���A�ŏ��Ɍ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��</w:t>
      </w:r>
      <w:r>
        <w:rPr/>
        <w:t>h���C�u���</w:t>
      </w:r>
      <w:r>
        <w:rPr/>
        <w:t>烍�</w:t>
      </w:r>
      <w:r>
        <w:rPr/>
        <w:t>[�h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</w:t>
      </w:r>
      <w:r>
        <w:rPr/>
        <w:t>(�J�̉\�ł�ID 0�Œ�ƌ����Ă��</w:t>
      </w:r>
      <w:r>
        <w:rPr/>
        <w:t>邪��</w:t>
      </w:r>
      <w:r>
        <w:rPr>
          <w:rtl w:val="true"/>
        </w:rPr>
        <w:t>ۂ</w:t>
      </w:r>
      <w:r>
        <w:rPr/>
        <w:t>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 �</w:t>
      </w:r>
      <w:r>
        <w:rPr/>
        <w:t>ł͂Ȃ��</w:t>
      </w:r>
      <w:r>
        <w:rPr/>
        <w:t>悤�</w:t>
      </w:r>
      <w:r>
        <w:rPr/>
        <w:t>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��</w:t>
      </w:r>
      <w:r>
        <w:rPr/>
        <w:t>AIPL MENU�őI����̈</w:t>
      </w:r>
      <w:r>
        <w:rPr/>
        <w:t>悪�</w:t>
      </w:r>
      <w:r>
        <w:rPr/>
        <w:t>Ȍ�̎����N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3ff��������������������  �</w:t>
      </w:r>
      <w:r>
        <w:rPr>
          <w:rtl w:val="true"/>
        </w:rPr>
        <w:t>ۃ</w:t>
      </w:r>
      <w:r>
        <w:rPr/>
        <w:t>p�[�e�B�V�����ƂȂ�A��</w:t>
      </w:r>
      <w:r>
        <w:rPr>
          <w:rtl w:val="true"/>
        </w:rPr>
        <w:t>ۂ</w:t>
      </w:r>
      <w:r>
        <w:rPr/>
        <w:t>ɂ̓p�[�e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̗̈</w:t>
      </w:r>
      <w:r>
        <w:rPr/>
        <w:t>悪�</w:t>
      </w:r>
      <w:r>
        <w:rPr/>
        <w:t>X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p�[�e�B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A = $00_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(byte)*4     �� ��   �}�[�J (`X68K'�łȂ���΂Ȃ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4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(long)      �� ��   Human�Ŏg�p�\�Ș_��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8�������������������� ��   (�p�[�e�B�V�������Ƃ̃T�C�Y�̍��v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(long)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c�������������������� ���� ���̃f�B�X�N�̘_��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(long)      �� ��       �Ȃ�$08��$0c�̗̈��2�ӏ�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�������������������� ��       ���͍����ɕs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��   �</w:t>
      </w:r>
      <w:r>
        <w:rPr/>
        <w:t>p�[�e�B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        </w:t>
      </w:r>
      <w:r>
        <w:rPr/>
        <w:t>1�p�[�e�B�V�����̏��(��q)��16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        �</w:t>
      </w:r>
      <w:r>
        <w:rPr/>
        <w:t>\������ő�15�p�[�e�B�V�������̗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(16byte)*15   ��          �Ǘ�����B15�p�[�e�B�V�����ȏ</w:t>
      </w:r>
      <w:r>
        <w:rPr/>
        <w:t>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        ���</w:t>
      </w:r>
      <w:r>
        <w:rPr/>
        <w:t>Ƃ��Ă�format.x�������Ă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        �</w:t>
      </w:r>
      <w:r>
        <w:rPr/>
        <w:t>p�[�e�B�V������C������Ƃ��̗̈</w:t>
      </w:r>
      <w:r>
        <w:rPr/>
        <w:t>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ff��                ��          ��������</w:t>
      </w:r>
      <w:r>
        <w:rPr/>
        <w:t>ォ��</w:t>
      </w:r>
      <w:r>
        <w:rPr/>
        <w:t>l�</w:t>
      </w:r>
      <w:r>
        <w:rPr>
          <w:rtl w:val="true"/>
        </w:rPr>
        <w:t>ߒ</w:t>
      </w:r>
      <w:r>
        <w:rPr/>
        <w:t>������</w:t>
      </w:r>
      <w:r>
        <w:rPr/>
        <w:t>B15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0��������������������          �p�[�e�B�V�����̏</w:t>
      </w:r>
      <w:r>
        <w:rPr/>
        <w:t>ꍇ��</w:t>
      </w:r>
      <w:r>
        <w:rPr/>
        <w:t>$00...�Ŗ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��   </w:t>
      </w:r>
      <w:r>
        <w:rPr/>
        <w:t>format.x�ŕ\�����</w:t>
      </w:r>
      <w:r>
        <w:rPr/>
        <w:t>ׂ�������̏</w:t>
      </w:r>
      <w:r>
        <w:rPr/>
        <w:t>W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        �</w:t>
      </w:r>
      <w:r>
        <w:rPr/>
        <w:t>e������̃^�[�~�l�[�^�� NUL.NUL.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(byte)*256   ��          �Ō�̕�����ȍ~�͂��</w:t>
      </w:r>
      <w:r>
        <w:rPr/>
        <w:t>ׂ�</w:t>
      </w:r>
      <w:r>
        <w:rPr/>
        <w:t>NU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ff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Ř_���u���b�N���Ƃ͎��̌v�Z���ŋ��</w:t>
      </w:r>
      <w:r>
        <w:rPr>
          <w:rtl w:val="true"/>
        </w:rPr>
        <w:t>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X�e�b�v�� = �����t�H�[�}�b�g�� / 256  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ADCAP�̉E�����O���[�h�̒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_���u���b�N�� = �����u���b�N�� / �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BA�̒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p�[�e�B�V��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��   </w:t>
      </w:r>
      <w:r>
        <w:rPr/>
        <w:t>OS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(byte)*8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(byte)      �� ��   ���̃p�[�e�B�V�����̎g�p�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9��������������������      (00:�����N��, 01:�g�p�s��, 02:�g�p�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��   �</w:t>
      </w:r>
      <w:r>
        <w:rPr/>
        <w:t>_���[���Z�N�^�̈ʒu��w���_���u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24bi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(byte)      �� ��   ���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��   ���̃</w:t>
      </w:r>
      <w:r>
        <w:rPr/>
        <w:t>p�[�e�B�V�����̃T�C�Y��\�</w:t>
      </w:r>
      <w:r>
        <w:rPr/>
        <w:t>킷�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24bit      ��      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̃f�B�X�N�p�̃f�o�C�X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A = $00_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00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</w:t>
      </w:r>
      <w:r>
        <w:rPr/>
        <w:t>x68k�ł�SCSI�o�X��ɕ�����DISK���u���</w:t>
      </w:r>
      <w:r>
        <w:rPr>
          <w:rtl w:val="true"/>
        </w:rPr>
        <w:t>ڑ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����</w:t>
      </w:r>
      <w:r>
        <w:rPr/>
        <w:t>ꍇ�</w:t>
      </w:r>
      <w:r>
        <w:rPr/>
        <w:t>A���</w:t>
      </w:r>
      <w:r>
        <w:rPr/>
        <w:t>ꂼ��̑��</w:t>
      </w:r>
      <w:r>
        <w:rPr/>
        <w:t>u���ƂɕʁX�̃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��</w:t>
      </w:r>
      <w:r>
        <w:rPr/>
        <w:t>[�h�����Ă���B(�</w:t>
      </w:r>
      <w:r>
        <w:rPr>
          <w:rtl w:val="true"/>
        </w:rPr>
        <w:t>܂</w:t>
      </w:r>
      <w:r>
        <w:rPr/>
        <w:t>��</w:t>
      </w:r>
      <w:r>
        <w:rPr/>
        <w:t>Mac�</w:t>
      </w:r>
      <w:r>
        <w:rPr/>
        <w:t>݂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��̈�</w:t>
      </w:r>
      <w:r>
        <w:rPr/>
        <w:t>format.x�͂��̗̈�ɂЂ����Ƀf�o�C�X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</w:t>
      </w:r>
      <w:r>
        <w:rPr/>
        <w:t>C�o�𖄂</w:t>
      </w:r>
      <w:r>
        <w:rPr>
          <w:rtl w:val="true"/>
        </w:rPr>
        <w:t>ߍ</w:t>
      </w:r>
      <w:r>
        <w:rPr/>
        <w:t>���</w:t>
      </w:r>
      <w:r>
        <w:rPr/>
        <w:t>ł���B���[�U���Ǝ��ɍ����\�ȃ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��</w:t>
      </w:r>
      <w:r>
        <w:rPr/>
        <w:t>C�o��</w:t>
      </w:r>
      <w:r>
        <w:rPr/>
        <w:t>쐬���</w:t>
      </w:r>
      <w:r>
        <w:rPr/>
        <w:t>A���̗̈�ɏ�������ł���x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̊</w:t>
      </w:r>
      <w:r>
        <w:rPr/>
        <w:t>��͂��Ƃ��΂</w:t>
      </w:r>
      <w:r>
        <w:rPr/>
        <w:t>炵����̂</w:t>
      </w:r>
      <w:r>
        <w:rPr/>
        <w:t>Ƃ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3072byte    ��  x68k�͖^�������[��@�ł͂Ȃ��B�]��čJ�ŉ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</w:t>
      </w:r>
      <w:r>
        <w:rPr/>
        <w:t>Ă���</w:t>
      </w:r>
      <w:r>
        <w:rPr/>
        <w:t>悤�</w:t>
      </w:r>
      <w:r>
        <w:rPr/>
        <w:t>ɁA�{�[�h���ROM�Ő��\����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</w:t>
      </w:r>
      <w:r>
        <w:rPr/>
        <w:t>悤�</w:t>
      </w:r>
      <w:r>
        <w:rPr/>
        <w:t>ȃ_�T�C�\���ł͂Ȃ��̂��B���̕ӂ</w:t>
      </w:r>
      <w:r>
        <w:rPr>
          <w:rtl w:val="true"/>
        </w:rPr>
        <w:t>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�</w:t>
      </w:r>
      <w:r>
        <w:rPr/>
        <w:t>Ă�������������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</w:t>
      </w:r>
      <w:r>
        <w:rPr/>
        <w:t>Ǝ��̃f�o�C�X�h���C�o�����ł̒��ӓ_�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</w:t>
      </w:r>
      <w:r>
        <w:rPr/>
        <w:t>Ȃ����ABPB����</w:t>
      </w:r>
      <w:r>
        <w:rPr>
          <w:rtl w:val="true"/>
        </w:rPr>
        <w:t>ۂ</w:t>
      </w:r>
      <w:r>
        <w:rPr/>
        <w:t>ɂ̓v���O���~���O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bff��                ��  �̋L�q�ƈ</w:t>
      </w:r>
      <w:r>
        <w:rPr>
          <w:rtl w:val="true"/>
        </w:rPr>
        <w:t>ق</w:t>
      </w:r>
      <w:r>
        <w:rPr/>
        <w:t>Ȃ�Ă���̂ŁA���������</w:t>
      </w:r>
      <w:r>
        <w:rPr/>
        <w:t>𒍈</w:t>
      </w:r>
      <w:r>
        <w:rPr/>
        <w:t>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���</w:t>
      </w:r>
      <w:r>
        <w:rPr/>
        <w:t>Ȃ��Ǝv����B���A�f�o�C�X�w�b�_�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h���C�o���̂�`SCSIDISK'�łȂ���ΔF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̂</w:t>
      </w:r>
      <w:r>
        <w:rPr/>
        <w:t>ŁA������ӂ��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k�ł͂��</w:t>
      </w:r>
      <w:r>
        <w:rPr/>
        <w:t>邪�</w:t>
      </w:r>
      <w:r>
        <w:rPr/>
        <w:t>ASCSI�f�o�C�X�h���C�o1.02�ɂ̓o�O���񂪂���</w:t>
      </w:r>
      <w:r>
        <w:rPr/>
        <w:t>悤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̃</w:t>
      </w:r>
      <w:r>
        <w:rPr/>
        <w:t>f�B�X�N���u��</w:t>
      </w:r>
      <w:r>
        <w:rPr/>
        <w:t xml:space="preserve">ꂼ�� </w:t>
      </w:r>
      <w:r>
        <w:rPr/>
        <w:t>1�N���X�^=1�Z�N�^�A2�Z�N�^�A4�Z�N�^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悤�</w:t>
      </w:r>
      <w:r>
        <w:rPr/>
        <w:t>Ƀp�[�e�B�V�����������ĉ^�p����ƁA����Ƃ��ǂ���̃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B���ɂ���Ă��</w:t>
      </w:r>
      <w:r>
        <w:rPr>
          <w:rtl w:val="true"/>
        </w:rPr>
        <w:t>܂</w:t>
      </w:r>
      <w:r>
        <w:rPr/>
        <w:t>��̂</w:t>
      </w:r>
      <w:r>
        <w:rPr/>
        <w:t>ł���B�</w:t>
      </w:r>
      <w:r>
        <w:rPr>
          <w:rtl w:val="true"/>
        </w:rPr>
        <w:t>܂</w:t>
      </w:r>
      <w:r>
        <w:rPr/>
        <w:t>�����</w:t>
      </w:r>
      <w:r>
        <w:rPr/>
        <w:t>ɂ͊Ǘ��̈</w:t>
      </w:r>
      <w:r>
        <w:rPr/>
        <w:t>悪�</w:t>
      </w:r>
      <w:r>
        <w:rPr/>
        <w:t>j�󂳂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�󂯂Ă��</w:t>
      </w:r>
      <w:r>
        <w:rPr>
          <w:rtl w:val="true"/>
        </w:rPr>
        <w:t>܂</w:t>
      </w:r>
      <w:r>
        <w:rPr/>
        <w:t>��</w:t>
      </w:r>
      <w:r>
        <w:rPr/>
        <w:t>Bformat.x�̃^�C���X�^���v�� 91/05/15 �̂�̂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Ă���SCSI�f�o�C�X�h���C�o��1.03�ɏ</w:t>
      </w:r>
      <w:r>
        <w:rPr/>
        <w:t>オ��</w:t>
      </w:r>
      <w:r>
        <w:rPr/>
        <w:t>Ă���̂ŁA�e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ăt�H�[�}�b�g���Ďg�p������]�</w:t>
      </w:r>
      <w:r>
        <w:rPr>
          <w:rtl w:val="true"/>
        </w:rPr>
        <w:t>܂</w:t>
      </w:r>
      <w:r>
        <w:rPr/>
        <w:t>����</w:t>
      </w:r>
      <w:r>
        <w:rPr/>
        <w:t>Ǝv����B�K�����̂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͐</w:t>
      </w:r>
      <w:r>
        <w:rPr>
          <w:rtl w:val="true"/>
        </w:rPr>
        <w:t>ڑ</w:t>
      </w:r>
      <w:r>
        <w:rPr/>
        <w:t>�����</w:t>
      </w:r>
      <w:r>
        <w:rPr/>
        <w:t>Ă��</w:t>
      </w:r>
      <w:r>
        <w:rPr/>
        <w:t>邷�</w:t>
      </w:r>
      <w:r>
        <w:rPr/>
        <w:t>ׂ</w:t>
      </w:r>
      <w:r>
        <w:rPr/>
        <w:t>Ẵh���C�u�̃h���C�o��1.03�ɏ��������Ă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̖��͔������</w:t>
      </w:r>
      <w:r>
        <w:rPr/>
        <w:t>Ă��Ȃ��B(�t�H�[�}�b�g���Ȃ��ł�ȒP�ɏ���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e�p�[�e�B�V�����pIPL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18byte      �� ��   bra.s���</w:t>
      </w:r>
      <w:r>
        <w:rPr>
          <w:rtl w:val="true"/>
        </w:rPr>
        <w:t>߂</w:t>
      </w:r>
      <w:r>
        <w:rPr/>
        <w:t>ɂÂ��AKG.�̃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2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20byte      �� ��   BPB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26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��   </w:t>
      </w:r>
      <w:r>
        <w:rPr/>
        <w:t>IPL�̈</w:t>
      </w:r>
      <w:r>
        <w:rPr/>
        <w:t>ׂ̃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024 - 18 - 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= 986byt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ff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B��Human2.00����Ђ����ɕύX��������Ă����B����񍡂</w:t>
      </w:r>
      <w:r>
        <w:rPr>
          <w:rtl w:val="true"/>
        </w:rPr>
        <w:t>܂</w:t>
      </w:r>
      <w:r>
        <w:rPr/>
        <w:t>Œ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p��@��\�Ȃ̂ł��</w:t>
      </w:r>
      <w:r>
        <w:rPr/>
        <w:t>邪�</w:t>
      </w:r>
      <w:r>
        <w:rPr/>
        <w:t>A��e�ʃ��f�B�A�̃T�|�[�g�ɂ��ABPB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ɂ���u�S�̈�̃Z�N�^���v��(1 word)�̗̈�̈</w:t>
      </w:r>
      <w:r>
        <w:rPr/>
        <w:t>ׂ�</w:t>
      </w:r>
      <w:r>
        <w:rPr/>
        <w:t>65535(64Mbyte)�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邱�</w:t>
      </w:r>
      <w:r>
        <w:rPr/>
        <w:t>Ƃ��o���Ȃ��</w:t>
      </w:r>
      <w:r>
        <w:rPr/>
        <w:t>ׂ</w:t>
      </w:r>
      <w:r>
        <w:rPr/>
        <w:t>ł���B��</w:t>
      </w:r>
      <w:r>
        <w:rPr>
          <w:rtl w:val="true"/>
        </w:rPr>
        <w:t>ۂ</w:t>
      </w:r>
      <w:r>
        <w:rPr/>
        <w:t>ɂ�2.00�����BPB�̑</w:t>
      </w:r>
      <w:r>
        <w:rPr/>
        <w:t>傫����</w:t>
      </w:r>
      <w:r>
        <w:rPr/>
        <w:t>20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BPB +8 (w)�̓�e��$0000�̎��Ɋg���`����BPB�Ƃ��ĔF�����Ă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��</w:t>
      </w:r>
      <w:r>
        <w:rPr/>
        <w:t>ꂽ</w:t>
      </w:r>
      <w:r>
        <w:rPr/>
        <w:t>BPB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(word)     �� ��   1�Z�N�^����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2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(byte)     �� ��   1�N���X�^����̃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3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(byte)     �� ��   FAT�̈�̌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4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(word)     �� ��   �\��̈�̃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6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(word)     �� ��   ���[�g�f�B���N�g���ɓ��G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8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(word)     �� ��   �S�̈�̃Z�N�^�� (������$0000�̎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a��������������������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(byte)     �� ��   ���f�B�A�o�C�g            (�������L��Ƃ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b��������������������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(byte)     �� ��   1��FAT�̈�Ɏg�p����Z�N�^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c��������������������                           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(long)     �� ��   ���̃p�[�e�B�V�����̘_���u���b�N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��������������������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(long)     �� ��   �_���[���Z�N�^�̈ʒu��w���_���u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e�͂����A�����g�C���œ���Ԃ����Ƃ��_�̂������ɂ��˔@�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Ȃ̂ŃV���[�v(��)��n�[�h������o�������ȓ�e�ł͂���</w:t>
      </w:r>
      <w:r>
        <w:rPr>
          <w:rtl w:val="true"/>
        </w:rPr>
        <w:t>܂</w:t>
      </w:r>
      <w:r>
        <w:rPr/>
        <w:t>���</w:t>
      </w:r>
      <w:r>
        <w:rPr/>
        <w:t>B���R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[�v�A�n�h�\���</w:t>
      </w:r>
      <w:r>
        <w:rPr>
          <w:rtl w:val="true"/>
        </w:rPr>
        <w:t>܂</w:t>
      </w:r>
      <w:r>
        <w:rPr/>
        <w:t>��͂��̊</w:t>
      </w:r>
      <w:r>
        <w:rPr/>
        <w:t>֌W�����Ђɖ₢���</w:t>
      </w:r>
      <w:r>
        <w:rPr/>
        <w:t>킹����</w:t>
      </w:r>
      <w:r>
        <w:rPr/>
        <w:t>A�</w:t>
      </w:r>
      <w:r>
        <w:rPr/>
        <w:t>֘</w:t>
      </w:r>
      <w:r>
        <w:rPr/>
        <w:t>A���</w:t>
      </w:r>
      <w:r>
        <w:rPr/>
        <w:t>鏑�</w:t>
      </w:r>
      <w:r>
        <w:rPr/>
        <w:t>Ђ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₢���</w:t>
      </w:r>
      <w:r>
        <w:rPr/>
        <w:t>킹���肵�</w:t>
      </w:r>
      <w:r>
        <w:rPr/>
        <w:t>Ă͂��</w:t>
      </w:r>
      <w:r>
        <w:rPr>
          <w:rtl w:val="true"/>
        </w:rPr>
        <w:t>߂</w:t>
      </w:r>
      <w:r>
        <w:rPr/>
        <w:t>Ȃ̂��B(�₢���</w:t>
      </w:r>
      <w:r>
        <w:rPr/>
        <w:t>킹����</w:t>
      </w:r>
      <w:r>
        <w:rPr/>
        <w:t>o�J�ɂ���</w:t>
      </w:r>
      <w:r>
        <w:rPr/>
        <w:t>邾���</w:t>
      </w:r>
      <w:r>
        <w:rPr/>
        <w:t>Ȃ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e�Ɋւ��Ă͈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/>
        <w:t>ł��Ȃ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��͎</w:t>
      </w:r>
      <w:r>
        <w:rPr/>
        <w:t>ς�Ȃ�Ă��Ȃ�</w:t>
      </w:r>
      <w:r>
        <w:rPr/>
        <w:t>䏟��</w:t>
      </w:r>
      <w:r>
        <w:rPr/>
        <w:t>ɂǁ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���</w:t>
      </w:r>
      <w:r>
        <w:rPr/>
        <w:t>悤���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悤���</w:t>
      </w:r>
      <w:r>
        <w:rPr/>
        <w:t>d���Ŏg���������</w:t>
      </w:r>
      <w:r>
        <w:rPr/>
        <w:t>낤�����̂�����������</w:t>
      </w:r>
      <w:r>
        <w:rPr/>
        <w:t>Ȃ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 ���Ђ��o�Ȃ��̂Ȃ</w:t>
      </w:r>
      <w:r>
        <w:rPr/>
        <w:t>玩���</w:t>
      </w:r>
      <w:r>
        <w:rPr/>
        <w:t>ŏ����Ă��</w:t>
      </w:r>
      <w:r>
        <w:rPr>
          <w:rtl w:val="true"/>
        </w:rPr>
        <w:t>܂</w:t>
      </w:r>
      <w:r>
        <w:rPr/>
        <w:t>��</w:t>
      </w:r>
      <w:r>
        <w:rPr/>
        <w:t>v���W�F�N�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