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cache �̃x�N�^���Z�b�g�Ɏ��s����o�O����</w:t>
      </w:r>
      <w:r>
        <w:rPr/>
        <w:t>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cache rel.2�i�Ζ{�@�~����A�ȉ��I���W�i���ƕ\�L�j��a�f�^�X�N��g�</w:t>
      </w:r>
      <w:r>
        <w:rPr/>
        <w:t>킸�</w:t>
      </w:r>
      <w:r>
        <w:rPr/>
        <w:t>ɏ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ꍇ�</w:t>
      </w:r>
      <w:r>
        <w:rPr/>
        <w:t>Atrap #10/#11 ��������ƊJ��</w:t>
      </w:r>
      <w:r>
        <w:rPr/>
        <w:t>ꂸ���̂</w:t>
      </w:r>
      <w:r>
        <w:rPr>
          <w:rtl w:val="true"/>
        </w:rPr>
        <w:t>܂܂</w:t>
      </w:r>
      <w:r>
        <w:rPr/>
        <w:t>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��͂��̕s����</w:t>
      </w:r>
      <w:r>
        <w:rPr/>
        <w:t>菜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p�ӂ��Abup.x�iK.Higashide ����j�ō����𓖂Ă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--rw-    16254 Dec  9  1995 wcach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D�l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��ƊJ���Ȃ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ł̓x�N�^���Z�b�g���� DOS _GET_PR ��p���Ċe�X�̃X���b�h�̃x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ʒu��</w:t>
      </w:r>
      <w:r>
        <w:rPr>
          <w:rtl w:val="true"/>
        </w:rPr>
        <w:t>߁</w:t>
      </w:r>
      <w:r>
        <w:rPr/>
        <w:t>A�����Ɍ��x�N�^�������ł���</w:t>
      </w:r>
      <w:r>
        <w:rPr/>
        <w:t>悤�</w:t>
      </w:r>
      <w:r>
        <w:rPr/>
        <w:t>ł����A�a�f��</w:t>
      </w:r>
      <w:r>
        <w:rPr>
          <w:rtl w:val="true"/>
        </w:rPr>
        <w:t>܂</w:t>
      </w:r>
      <w:r>
        <w:rPr/>
        <w:t>�����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Ȃ��iCONFIG.SYS �� PROCESS �s����Ă��Ȃ��j���ł́ADOS _GET_P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Ă�</w:t>
      </w:r>
      <w:r>
        <w:rPr/>
        <w:t>ُ�</w:t>
      </w:r>
      <w:r>
        <w:rPr/>
        <w:t>I�����Ă��</w:t>
      </w:r>
      <w:r>
        <w:rPr>
          <w:rtl w:val="true"/>
        </w:rPr>
        <w:t>܂</w:t>
      </w:r>
      <w:r>
        <w:rPr/>
        <w:t>��</w:t>
      </w:r>
      <w:r>
        <w:rPr/>
        <w:t>A�x�N�^�̏����������̂�̂���s���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Ƃ́ADOS _GET_PR ��s�Ȃ��O�� wcache �̏</w:t>
      </w:r>
      <w:r>
        <w:rPr/>
        <w:t>풓���</w:t>
      </w:r>
      <w:r>
        <w:rPr/>
        <w:t xml:space="preserve">[�h��`�F�b�N���A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</w:t>
      </w:r>
      <w:r>
        <w:rPr/>
        <w:t>肵�</w:t>
      </w:r>
      <w:r>
        <w:rPr/>
        <w:t>ď</w:t>
      </w:r>
      <w:r>
        <w:rPr/>
        <w:t>풓�����ꍇ�̓������</w:t>
      </w:r>
      <w:r>
        <w:rPr/>
        <w:t>Ǘ��|�C���^��ɒ������Ă����Ȃ���x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Ă����Ζ��Ȃ����</w:t>
      </w:r>
      <w:r>
        <w:rPr/>
        <w:t>삷��</w:t>
      </w:r>
      <w:r>
        <w:rPr/>
        <w:t>i������ƃx�N�^���Z�b�g���s�Ȃ���j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</w:t>
      </w:r>
      <w:r>
        <w:rPr/>
        <w:t>ɂ��̂</w:t>
      </w:r>
      <w:r>
        <w:rPr/>
        <w:t>悤�</w:t>
      </w:r>
      <w:r>
        <w:rPr/>
        <w:t>ɂ��Ă</w:t>
      </w:r>
      <w:r>
        <w:rPr/>
        <w:t>݂��</w:t>
      </w:r>
      <w:r>
        <w:rPr/>
        <w:t>Ƃ�����Ȃ��</w:t>
      </w:r>
      <w:r>
        <w:rPr/>
        <w:t>悤�</w:t>
      </w:r>
      <w:r>
        <w:rPr/>
        <w:t>Ȃ̂ŁA�������v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D���</w:t>
      </w:r>
      <w:r>
        <w:rPr>
          <w:rtl w:val="true"/>
        </w:rPr>
        <w:t>ۏؐ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��f�[�^�𓖂Ă� wcache ��p���Đ����������Ȃ</w:t>
      </w:r>
      <w:r>
        <w:rPr/>
        <w:t>鑹�</w:t>
      </w:r>
      <w:r>
        <w:rPr/>
        <w:t>Q�ɑ΂��Ă�A�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Ζ{������э�������ҁE�A�[�J�C�u�]�</w:t>
      </w:r>
      <w:r>
        <w:rPr>
          <w:rtl w:val="true"/>
        </w:rPr>
        <w:t>ڎ</w:t>
      </w:r>
      <w:r>
        <w:rPr/>
        <w:t>҂ȂǂɐӔC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̐ӔC�^���f�̂�Ƃ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D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��f�[�^�͈ȉ��̃c�[���</w:t>
      </w:r>
      <w:r>
        <w:rPr>
          <w:rtl w:val="true"/>
        </w:rPr>
        <w:t>ނ</w:t>
      </w:r>
      <w:r>
        <w:rPr/>
        <w:t>�</w:t>
      </w:r>
      <w:r>
        <w:rPr/>
        <w:t>p���Đ��</w:t>
      </w:r>
      <w:r>
        <w:rPr/>
        <w:t>삳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̕�X�Ɋ��ӂ������</w:t>
      </w:r>
      <w:r>
        <w:rPr>
          <w:rtl w:val="true"/>
        </w:rPr>
        <w:t>܂</w:t>
      </w:r>
      <w:r>
        <w:rPr/>
        <w:t>��</w:t>
      </w:r>
      <w:r>
        <w:rPr/>
        <w:t>i�h�̗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ache rel.2 (SOURCE LISTS)</w:t>
        <w:tab/>
        <w:t>�Ζ{�@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ED version 1.18</w:t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version 3.09</w:t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K version 3.01p3</w:t>
        <w:tab/>
        <w:tab/>
        <w:t>SALT /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BDIF version 1.20+1</w:t>
        <w:tab/>
        <w:tab/>
        <w:t>M.Harashino /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p version 1.2 rel.2</w:t>
        <w:tab/>
        <w:tab/>
        <w:t>K.Higas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diff version 2.6(X6_8)</w:t>
        <w:tab/>
        <w:t>FSF / Taka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version 2.0 lv12g8(X6_2)</w:t>
        <w:tab/>
        <w:t>FSF /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ue Jun 10  2:11 JST 1997  (Fu-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