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68030 �� SCSI disk read 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o�C�X�h���C�o�o�^������A�R�}���h���C����s���</w:t>
      </w:r>
      <w:r>
        <w:rPr/>
        <w:t>풓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^���ɂ� HSCSI �ŃA�N�Z�X������ ID ��p�����[�^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0 �Ȃ�'HSCSI.X 0'�� CONFIG.SYS �������A�R�}���h���C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ID �̎w���'HSCSI.X 1 2 3'�Ƃ�'HSCSI.X 123'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READ, S_WRITE �͏����� S_READEXT, S_WRITEEXT �ɂ���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ߋ</w:t>
      </w:r>
      <w:r>
        <w:rPr/>
        <w:t>����</w:t>
      </w:r>
      <w:r>
        <w:rPr/>
        <w:t>f�o�C�X�ł͓���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 SCSI IOCS ����̎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h�^���C�g�n�t�@���N�V�����ł� A0���W�X�^��j�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 �̏�ʃ��[�h�� LUN �w�</w:t>
      </w:r>
      <w:r>
        <w:rPr/>
        <w:t>肪�</w:t>
      </w:r>
      <w:r>
        <w:rPr/>
        <w:t>\(���J�d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00��p ..... HSCSI0.X(CZ-602C, CZ-6BS1�œ���m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40��p ..... HSCSI4.X(CZ-500C, 040turbo�œ���m�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ꂼ��� </w:t>
      </w:r>
      <w:r>
        <w:rPr/>
        <w:t>MPU�֍œK�����̎������Ă���</w:t>
      </w:r>
      <w:r>
        <w:rPr>
          <w:rtl w:val="true"/>
        </w:rPr>
        <w:t>܂</w:t>
      </w:r>
      <w:r>
        <w:rPr/>
        <w:t>����</w:t>
      </w:r>
      <w:r>
        <w:rPr/>
        <w:t>A����������Ȃ�Ƃ͌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􂻂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^���ɃR�[�h�̉�ς�s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z���R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BBS #7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Ⴌ�</w:t>
      </w:r>
      <w:r>
        <w:rPr/>
        <w:t>゠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