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PNG���[�_ pngl.x  version 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10/14</w:t>
        <w:tab/>
        <w:t>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topnm.c ����PNG�</w:t>
      </w:r>
      <w:r>
        <w:rPr/>
        <w:t>摜��</w:t>
      </w:r>
      <w:r>
        <w:rPr/>
        <w:t>\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65535�F���[�h�̃O���t�B�b�N���\���\�ȏ�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(bjpeg�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-window �̏</w:t>
      </w:r>
      <w:r>
        <w:rPr/>
        <w:t xml:space="preserve">ꍇ�� </w:t>
      </w:r>
      <w:r>
        <w:rPr/>
        <w:t>gpic �� slice ��</w:t>
      </w:r>
      <w:r>
        <w:rPr/>
        <w:t>풓���</w:t>
      </w:r>
      <w:r>
        <w:rPr/>
        <w:t>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l [�I�v�V����] PN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̓�͂̓��_�C���N�g�A�p�C�v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roximate ��w�</w:t>
      </w:r>
      <w:r>
        <w:rPr/>
        <w:t>肵�</w:t>
      </w:r>
      <w:r>
        <w:rPr/>
        <w:t>Ȃ��</w:t>
      </w:r>
      <w:r>
        <w:rPr/>
        <w:t>ꍇ�</w:t>
      </w:r>
      <w:r>
        <w:rPr/>
        <w:t>A�</w:t>
      </w:r>
      <w:r>
        <w:rPr/>
        <w:t>摜�̍���</w:t>
      </w:r>
      <w:r>
        <w:rPr/>
        <w:t>512*512�h�b�g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䗦�␳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 �I�v�V������w�</w:t>
      </w:r>
      <w:r>
        <w:rPr/>
        <w:t>肵�</w:t>
      </w:r>
      <w:r>
        <w:rPr/>
        <w:t>Ďq�v���Z�X�N�����</w:t>
      </w:r>
      <w:r>
        <w:rPr/>
        <w:t>邱�</w:t>
      </w:r>
      <w:r>
        <w:rPr/>
        <w:t>Ƃɂ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z��ʂɃ��[�h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(vsjpeg�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̐</w:t>
      </w:r>
      <w:r>
        <w:rPr/>
        <w:t>擪�͕</w:t>
      </w:r>
      <w:r>
        <w:rPr/>
        <w:t>K��-(�n�C�t��)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�I�v�V�����ȊO�͐</w:t>
      </w:r>
      <w:r>
        <w:rPr/>
        <w:t>擪�̉</w:t>
      </w:r>
      <w:r>
        <w:rPr/>
        <w:t>p1�����ł�L��ŁA���p�</w:t>
      </w:r>
      <w:r>
        <w:rPr/>
        <w:t>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*512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ɊԈ�k���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g��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i�F��w�</w:t>
      </w:r>
      <w:r>
        <w:rPr/>
        <w:t>肷��</w:t>
      </w:r>
      <w:r>
        <w:rPr/>
        <w:t>B�p�����[�^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R,G,B�̏���0����1�̊ԂŐ��l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1.0,0.5,0.0"</w:t>
        <w:tab/>
        <w:tab/>
        <w:t>�I�����W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R,G,B�̏���16�i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GB</w:t>
        <w:tab/>
        <w:tab/>
        <w:tab/>
        <w:t xml:space="preserve"> 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RGGBB</w:t>
        <w:tab/>
        <w:tab/>
        <w:tab/>
        <w:t xml:space="preserve">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RRRGGGGBBBB</w:t>
        <w:tab/>
        <w:tab/>
        <w:t>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ǂ�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F���Ŏw�</w:t>
      </w:r>
      <w:r>
        <w:rPr/>
        <w:t>肷��</w:t>
      </w:r>
      <w:r>
        <w:rPr/>
        <w:t>B(���ϐ�RGBDEF��X11�`��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t�@�C����</w:t>
      </w:r>
      <w:r>
        <w:rPr>
          <w:rtl w:val="true"/>
        </w:rPr>
        <w:t>ݒ</w:t>
      </w:r>
      <w:r>
        <w:rPr/>
        <w:t>肵�</w:t>
      </w:r>
      <w:r>
        <w:rPr/>
        <w:t>Ă������Ƃ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nge</w:t>
        <w:tab/>
        <w:tab/>
        <w:tab/>
        <w:t>�I�����W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m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v���C�̃K���}�l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</w:t>
      </w:r>
      <w:r>
        <w:rPr/>
        <w:t>傫���</w:t>
      </w:r>
      <w:r>
        <w:rPr>
          <w:rtl w:val="true"/>
        </w:rPr>
        <w:t>ق</w:t>
      </w:r>
      <w:r>
        <w:rPr/>
        <w:t>ǖ��</w:t>
      </w:r>
      <w:r>
        <w:rPr/>
        <w:t>邭�</w:t>
      </w:r>
      <w:r>
        <w:rPr/>
        <w:t>Ȃ�B(�f�t�H���g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@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</w:t>
      </w:r>
      <w:r>
        <w:rPr/>
        <w:t>Ɋւ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tEXt�AzTXt�AtIME �`��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$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�</w:t>
      </w:r>
      <w:r>
        <w:rPr/>
        <w:t>z��ʂɓW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h���X��16�i���Ŏ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pproximate �I�v�V�����w�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 �A�h���X$400000��pngtest.png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ngl -VS$400000 pngtes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ڍׂ</w:t>
      </w:r>
      <w:r>
        <w:rPr/>
        <w:t>�</w:t>
      </w:r>
      <w:r>
        <w:rPr/>
        <w:t>PNG�֌W�̃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��Y�t����Ă��</w:t>
      </w:r>
      <w:r>
        <w:rPr>
          <w:rtl w:val="true"/>
        </w:rPr>
        <w:t>܂</w:t>
      </w:r>
      <w:r>
        <w:rPr/>
        <w:t>����</w:t>
      </w:r>
      <w:r>
        <w:rPr/>
        <w:t>Ac �\�[�X�̓o�[�W�������Â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l�ɂȂ�</w:t>
      </w:r>
      <w:r>
        <w:rPr>
          <w:rtl w:val="true"/>
        </w:rPr>
        <w:t>܂</w:t>
      </w:r>
      <w:r>
        <w:rPr/>
        <w:t>���</w:t>
      </w:r>
      <w:r>
        <w:rPr/>
        <w:t>B���Ƃ���� s �\�[�X�͂ƂĂ�ǂ</w:t>
      </w:r>
      <w:r>
        <w:rPr>
          <w:rtl w:val="true"/>
        </w:rPr>
        <w:t>߂</w:t>
      </w:r>
      <w:r>
        <w:rPr/>
        <w:t>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1.0.0 �� zlib 1.1.2 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R���p�C���ɂ�libc����netpbm�̃��C�u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ɂ��Ă̒��</w:t>
      </w:r>
      <w:r>
        <w:rPr/>
        <w:t>쌠�͎咣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A��͎��R�ł��B����ɂ��Ă͈�</w:t>
      </w:r>
      <w:r>
        <w:rPr/>
        <w:t>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-&gt;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ng��filter�����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񎁂�libc�ς��7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 1.1.2 �</w:t>
      </w:r>
      <w:r>
        <w:rPr/>
        <w:t>𑽏����������</w:t>
      </w:r>
      <w:r>
        <w:rPr/>
        <w:t>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Ȃ���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\��(-approximate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-&gt; 0.2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��ϕ����ŃG���o�O���Ă����̂Ō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 -&gt; 0.2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������̂�</w:t>
      </w:r>
      <w:r>
        <w:rPr/>
        <w:t>蒼��</w:t>
      </w:r>
      <w:r>
        <w:rPr/>
        <w:t>(MC68000�ŗ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conf.h��ύX����libpng�̃T�C�Y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DEF����Ă��Ȃ�����̂�libpbmR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2 -&gt; 0.3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ʃ��[�h�I�v�V����(-VS)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