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ords and double-words are stored Intel-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set: (decimal)   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          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7         ASCII text:  'GF1PATCH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-10        ASCII text:  '100'  (pre 2.01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'110'  (2.01 dis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          byte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>12-20         ASCII text   'ID#000002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1          byte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         ASCII text:  copyrigh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2          byte  ;I call this Voices, always set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3          word  ;I call this Channels, always set to 14 decimal (0E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        word  ;number of of samples, or wa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7          word  ;master volume, usually set to 127 decimal (7F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9          dword ;unknown, not used with pre 2.01 patches, value is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o the total length of the patch file.  May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memory management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1         ASCII text:  name of pa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rst letter is missing in pre 2.01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apparently not used in 2.01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47         dword ;unknown, related to value a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et equal to 1 in pre 2.01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1         byte  ;unknown, but is alway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4         dword ;another value related to values at 89 and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not used in pre 2.01 p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8         word  ;number of samples, or wa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39         Sample block, or wav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re is a sample block for every sample in a pa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e following offsets are into the sampl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5         ASCII text:  samp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his is usually 'No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      byte '00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      byte  ;I call this the mode byte, use is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          dword ;length of sampl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         dword ;loop start in bytes offset from beginning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        dword ;loop end in bytes offset from beginning of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0         word  ;sampling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2         dword ;high frequency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        dword ;low frequency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        dword ;base frequency multiplied by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4         byte  ;detune, usually equal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5         byte  ;octave, usually equal to 2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6         byte  ;balance, usually 7, meaning center of stereo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7-48        12 bytes  ;envelope data, format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 have observ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irst byte: higher = slow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econd byte: higher = long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fourth byte: level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eventh byte: lower=slower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eighth byte: lower = longer delay until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ninth byte: level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tenth byte: length of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9         byte  ;tremol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        byte  ;tremolo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1         byte  ;termol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2         byte  ;vibrato sw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3         byte  ;vibrato 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         byte  ;vibrato 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5         byte  ;flags  7 6 5 4 3 2 1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 have observe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7 6:  envelope scaling (I th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5: 1=melodic, 0=percu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4: 1=read sample backwards, 0=read sample for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2: 1=sample is looped, 0=sample plays through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0: 1=sample is 16-bit, 0=sample is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6         byte  ;unknown, not used in pre 2.01 patches, usually '3C'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9         byte  ;unknown, not used in pre 2.01 patches, usually '04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       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sample data is stored un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16-bit samples are stored Intel sty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least significant byte stored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If there is more than one sample in the patch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;sample block starts right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;previous s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