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z-1.3  x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h��Y�����</w:t>
      </w:r>
      <w:r>
        <w:rPr>
          <w:rtl w:val="true"/>
        </w:rPr>
        <w:t>ڐ</w:t>
      </w:r>
      <w:r>
        <w:rPr/>
        <w:t>A���� GNU tar-1.11.2 for Human68k X6_1(�ȉ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I��������Ɋg������   tar-1.11.2(X6_1+MANKAI-0)   (�ȉ����J�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ɋ^���X���b�h�ɂ��   gzip-1.2.4 �������� tgz �ɂ��Ĉ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@TGZ13X16.TGZ 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</w:t>
        <w:tab/>
        <w:tab/>
        <w:t>GNU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x68</w:t>
        <w:tab/>
        <w:t>����Ń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.x68</w:t>
        <w:tab/>
        <w:t>����(���J�O)�Ń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.x</w:t>
        <w:tab/>
        <w:tab/>
        <w:t>tgz �R�}���h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z.doc</w:t>
        <w:tab/>
        <w:tab/>
        <w:t>��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z.man</w:t>
        <w:tab/>
        <w:tab/>
        <w:t>tgz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z.ttl</w:t>
        <w:tab/>
        <w:tab/>
        <w:t>tgz �̃^�C�g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tgz 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gz.man �ɂ����Ă���ʂ�Atar + gzip �ł� file.tar.gz �ƂȂ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q���R�����ȓ�ɐ�����</w:t>
      </w:r>
      <w:r>
        <w:rPr/>
        <w:t>ꂽ�</w:t>
      </w:r>
      <w:r>
        <w:rPr/>
        <w:t>V�X�e���ł̗��ʂ̂��</w:t>
      </w:r>
      <w:r>
        <w:rPr>
          <w:rtl w:val="true"/>
        </w:rPr>
        <w:t>߁</w:t>
      </w:r>
      <w:r>
        <w:rPr/>
        <w:t>Afile.tgz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ꍇ���</w:t>
      </w:r>
      <w:r>
        <w:rPr>
          <w:rtl w:val="true"/>
        </w:rPr>
        <w:t>ق</w:t>
      </w:r>
      <w:r>
        <w:rPr/>
        <w:t>Ƃ�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 .tgz �t�@�C���𒼐</w:t>
      </w:r>
      <w:r>
        <w:rPr>
          <w:rtl w:val="true"/>
        </w:rPr>
        <w:t>ڎ</w:t>
      </w:r>
      <w:r>
        <w:rPr/>
        <w:t>�</w:t>
      </w:r>
      <w:r>
        <w:rPr/>
        <w:t>舵�����</w:t>
      </w:r>
      <w:r>
        <w:rPr/>
        <w:t>Ƃ�</w:t>
      </w:r>
      <w:r>
        <w:rPr>
          <w:rtl w:val="true"/>
        </w:rPr>
        <w:t>ړ</w:t>
      </w:r>
      <w:r>
        <w:rPr/>
        <w:t>I�ɖ{�v���O���� tgz 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͂Ȃ���������Ă���R�}���h���� tgz.x �ł͂Ȃ� tar.x �Ȃ̂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͖{�v���O�������Ăяo���</w:t>
      </w:r>
      <w:r>
        <w:rPr/>
        <w:t>ꂽ���</w:t>
      </w:r>
      <w:r>
        <w:rPr/>
        <w:t>O�ɂ��A���</w:t>
      </w:r>
      <w:r>
        <w:rPr/>
        <w:t>삪�</w:t>
      </w:r>
      <w:r>
        <w:rPr/>
        <w:t>ς��v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ar(.x) �Ƃ��ČĂяo���</w:t>
      </w:r>
      <w:r>
        <w:rPr/>
        <w:t>ꂽ�ꍇ�́</w:t>
      </w:r>
      <w:r>
        <w:rPr/>
        <w:t>A�����I(����Ղ�)���̖��J�O�ł̂</w:t>
      </w:r>
      <w:r>
        <w:rPr>
          <w:rtl w:val="true"/>
        </w:rPr>
        <w:t>ق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ʌ</w:t>
      </w:r>
      <w:r>
        <w:rPr/>
        <w:t>݊��</w:t>
      </w:r>
      <w:r>
        <w:rPr/>
        <w:t>R�}���h�Ƃ��ē��</w:t>
      </w:r>
      <w:r>
        <w:rPr/>
        <w:t>삷��悤�</w:t>
      </w:r>
      <w:r>
        <w:rPr/>
        <w:t>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̏</w:t>
      </w:r>
      <w:r>
        <w:rPr/>
        <w:t xml:space="preserve">ꍇ�� </w:t>
      </w:r>
      <w:r>
        <w:rPr/>
        <w:t>tar ���[�h�ƌĂ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-z �I�v�V����������</w:t>
      </w:r>
      <w:r>
        <w:rPr/>
        <w:t xml:space="preserve">ꍇ�� </w:t>
      </w:r>
      <w:r>
        <w:rPr/>
        <w:t>tar-z ���[�h�ƌĂ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gz(.x) �Ƃ��ČĂяo���</w:t>
      </w:r>
      <w:r>
        <w:rPr/>
        <w:t>ꂽ�ꍇ�́</w:t>
      </w:r>
      <w:r>
        <w:rPr/>
        <w:t>Atar, tar-z ���[�h�Ƃ͂������̓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ق</w:t>
      </w:r>
      <w:r>
        <w:rPr/>
        <w:t>Ȃ</w:t>
      </w:r>
      <w:r>
        <w:rPr/>
        <w:t>铮���</w:t>
      </w:r>
      <w:r>
        <w:rPr>
          <w:rtl w:val="true"/>
        </w:rPr>
        <w:t>܂</w:t>
      </w:r>
      <w:r>
        <w:rPr/>
        <w:t>��</w:t>
      </w:r>
      <w:r>
        <w:rPr/>
        <w:t>B����� tgz ���[�h�ƌĂ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gz ���[�h�ł̓f�t�H���g�ň��k���x�����X�ƂȂ�A�g���q��</w:t>
      </w:r>
      <w:r>
        <w:rPr/>
        <w:t>؂</w:t>
      </w:r>
      <w:r>
        <w:rPr/>
        <w:t>�</w:t>
      </w:r>
      <w:r>
        <w:rPr/>
        <w:t>l�</w:t>
      </w:r>
      <w:r>
        <w:rPr>
          <w:rtl w:val="true"/>
        </w:rPr>
        <w:t>߂</w:t>
      </w:r>
      <w:r>
        <w:rPr/>
        <w:t>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����w�</w:t>
      </w:r>
      <w:r>
        <w:rPr/>
        <w:t>肳�ꂽ��</w:t>
      </w:r>
      <w:r>
        <w:rPr/>
        <w:t>Ԃ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Ė{�v���O�����̔\�͂�t���Ɉ�o���ɂ́Atar.x �Ƃ��Ď�̂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ʂ���f�B���N�g���ɂ����A����� tgz.x �̖��O�ŃV���{���b�N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Ƃ�����@����Ԗ]�</w:t>
      </w:r>
      <w:r>
        <w:rPr>
          <w:rtl w:val="true"/>
        </w:rPr>
        <w:t>܂</w:t>
      </w:r>
      <w:r>
        <w:rPr/>
        <w:t>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@�A���S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ar ���</w:t>
      </w:r>
      <w:r>
        <w:rPr/>
        <w:t>猩���ꍇ�</w:t>
      </w:r>
      <w:r>
        <w:rPr/>
        <w:t>Agzip �t�@�C�����ʏ�t�@�C���Ɠ����</w:t>
      </w:r>
      <w:r>
        <w:rPr/>
        <w:t>悤�</w:t>
      </w:r>
      <w:r>
        <w:rPr/>
        <w:t>Ɍ�����A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��</w:t>
      </w:r>
      <w:r>
        <w:rPr/>
        <w:t>ł��z�I�Ȏ����@�ł��B�}���`�^�X�N�V�X�e���ł́A�`���C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Z�X�ɂ�� gzip �𓮂����Ă��̋@�\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^�X�N�� Human68k �ł����ABG ��g�����Ƃɂ�</w:t>
      </w:r>
      <w:r>
        <w:rPr/>
        <w:t>蓯�</w:t>
      </w:r>
      <w:r>
        <w:rPr/>
        <w:t>l�Ȃ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̂��</w:t>
      </w:r>
      <w:r>
        <w:rPr>
          <w:rtl w:val="true"/>
        </w:rPr>
        <w:t>܂</w:t>
      </w:r>
      <w:r>
        <w:rPr/>
        <w:t>łɂ���</w:t>
      </w:r>
      <w:r>
        <w:rPr>
          <w:rtl w:val="true"/>
        </w:rPr>
        <w:t>܂</w:t>
      </w:r>
      <w:r>
        <w:rPr/>
        <w:t>����</w:t>
      </w:r>
      <w:r>
        <w:rPr/>
        <w:t>B�������Aconfig.sys �� PROCESS �Ȃǂ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K�v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C680x0 �͔��ɑf���� MPU �ŁA�ÓI�̈�̖��O��Ԃ����ʌɂ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^�b�N�̐</w:t>
      </w:r>
      <w:r>
        <w:rPr/>
        <w:t>؂</w:t>
      </w:r>
      <w:r>
        <w:rPr/>
        <w:t>�</w:t>
      </w:r>
      <w:r>
        <w:rPr/>
        <w:t>ւ��̂</w:t>
      </w:r>
      <w:r>
        <w:rPr/>
        <w:t>݂</w:t>
      </w:r>
      <w:r>
        <w:rPr/>
        <w:t>ŃR���e�L�X�g�X�C�b�`���O���\�ł��B�</w:t>
      </w:r>
      <w:r>
        <w:rPr>
          <w:rtl w:val="true"/>
        </w:rPr>
        <w:t>܂</w:t>
      </w:r>
      <w:r>
        <w:rPr/>
        <w:t>��</w:t>
      </w:r>
      <w:r>
        <w:rPr/>
        <w:t xml:space="preserve">Ag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肱�</w:t>
      </w:r>
      <w:r>
        <w:rPr/>
        <w:t>ł̖L�x�Ȋg���@�\�ɂ��A�b���</w:t>
      </w:r>
      <w:r>
        <w:rPr/>
        <w:t>ꃌ�</w:t>
      </w:r>
      <w:r>
        <w:rPr/>
        <w:t>x���Ŏ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v���Z�X��ł̋^���}���`�X���b�h�ƁA���̏�Ɏ�������^���p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������</w:t>
      </w:r>
      <w:r>
        <w:rPr/>
        <w:t>삵�����</w:t>
      </w:r>
      <w:r>
        <w:rPr/>
        <w:t>ƁArmt.h �ɑ΂���p�b�`�� tar �̃\�[�X�ɉ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</w:t>
      </w:r>
      <w:r>
        <w:rPr>
          <w:rtl w:val="true"/>
        </w:rPr>
        <w:t>߂</w:t>
      </w:r>
      <w:r>
        <w:rPr/>
        <w:t>ċǏ����ł��</w:t>
      </w:r>
      <w:r>
        <w:rPr/>
        <w:t>邱�</w:t>
      </w:r>
      <w:r>
        <w:rPr/>
        <w:t>ƁA�����Ď����g�̂b����̃X�L�����̂R�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āA�</w:t>
      </w:r>
      <w:r>
        <w:rPr/>
        <w:t xml:space="preserve">悤�₭ </w:t>
      </w:r>
      <w:r>
        <w:rPr/>
        <w:t>tgz �����</w:t>
      </w:r>
      <w:r>
        <w:rPr>
          <w:rtl w:val="true"/>
        </w:rPr>
        <w:t>܂</w:t>
      </w:r>
      <w:r>
        <w:rPr/>
        <w:t>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p�I�ɂ́A�^���p�C�v�� gzip �͈�̉����� libgzip.a �Ƃ��Ă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</w:t>
      </w:r>
      <w:r>
        <w:rPr/>
        <w:t>B���O��Ԃ� tar �ƕ������</w:t>
      </w:r>
      <w:r>
        <w:rPr/>
        <w:t>邽�</w:t>
      </w:r>
      <w:r>
        <w:rPr>
          <w:rtl w:val="true"/>
        </w:rPr>
        <w:t>߂</w:t>
      </w:r>
      <w:r>
        <w:rPr/>
        <w:t>ɁAgzip ���� global �ȃV�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 _gzip_ �Ƃ����v���t�B�N�X����Ă���</w:t>
      </w:r>
      <w:r>
        <w:rPr>
          <w:rtl w:val="true"/>
        </w:rPr>
        <w:t>܂</w:t>
      </w:r>
      <w:r>
        <w:rPr/>
        <w:t>��</w:t>
      </w:r>
      <w:r>
        <w:rPr/>
        <w:t>B����� gzalias.h 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{���t�@�C����� static �ȕϐ��͑S�� static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錾����悤�</w:t>
      </w:r>
      <w:r>
        <w:rPr/>
        <w:t>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ar ���̕ύX�́A�</w:t>
      </w:r>
      <w:r>
        <w:rPr>
          <w:rtl w:val="true"/>
        </w:rPr>
        <w:t>ق</w:t>
      </w:r>
      <w:r>
        <w:rPr/>
        <w:t>Ƃ�ǑS�Ă� rmt.h �ɏW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UNIX �ɂ����� remote tape �^���f�o�C�X�ƑS��������@�ŁA�^���}���`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(�^���p�C�v���C��)����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�ɂ��A�S�\�[�X�ɎU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͕�����C������K�v���Ȃ��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A�[�J�C�u���̎w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ar ���[�h�ł́A�A�[�J�C�u���͈�</w:t>
      </w:r>
      <w:r>
        <w:rPr/>
        <w:t>ؕ</w:t>
      </w:r>
      <w:r>
        <w:rPr/>
        <w:t>ϊ�����</w:t>
      </w:r>
      <w:r>
        <w:rPr>
          <w:rtl w:val="true"/>
        </w:rPr>
        <w:t>܂</w:t>
      </w:r>
      <w:r>
        <w:rPr/>
        <w:t>���</w:t>
      </w:r>
      <w:r>
        <w:rPr/>
        <w:t>B�g���q��</w:t>
      </w:r>
      <w:r>
        <w:rPr>
          <w:rtl w:val="true"/>
        </w:rPr>
        <w:t>܂߂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�w�</w:t>
      </w:r>
      <w:r>
        <w:rPr/>
        <w:t>肷��͎̂</w:t>
      </w:r>
      <w:r>
        <w:rPr/>
        <w:t>g�p�҂̐ӔC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ar-z, tgz ���[�h�ŃA�[�J�C�u�W�J(-t, -x)��s���</w:t>
      </w:r>
      <w:r>
        <w:rPr/>
        <w:t>ꍇ�́</w:t>
      </w:r>
      <w:r>
        <w:rPr/>
        <w:t>A�w�</w:t>
      </w:r>
      <w:r>
        <w:rPr/>
        <w:t>肳�ꂽ�</w:t>
      </w:r>
      <w:r>
        <w:rPr/>
        <w:t>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C�u���A�A�[�J�C�u���{".gz"�A�A�[�J�C�u���{".Z" �̏��Ō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q��</w:t>
      </w:r>
      <w:r>
        <w:rPr>
          <w:rtl w:val="true"/>
        </w:rPr>
        <w:t>܂߂</w:t>
      </w:r>
      <w:r>
        <w:rPr/>
        <w:t>đΏ</w:t>
      </w:r>
      <w:r>
        <w:rPr>
          <w:rtl w:val="true"/>
        </w:rPr>
        <w:t>ۃ</w:t>
      </w:r>
      <w:r>
        <w:rPr/>
        <w:t>t�@�C���</w:t>
      </w:r>
      <w:r>
        <w:rPr>
          <w:rtl w:val="true"/>
        </w:rPr>
        <w:t>𐳂</w:t>
      </w:r>
      <w:r>
        <w:rPr/>
        <w:t>����w�</w:t>
      </w:r>
      <w:r>
        <w:rPr/>
        <w:t>肷��</w:t>
      </w:r>
      <w:r>
        <w:rPr/>
        <w:t>΁A�ʂȃt�@�C����W�J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ar-z, tgz ���[�h�ŃA�[�J�C�u�</w:t>
      </w:r>
      <w:r>
        <w:rPr/>
        <w:t>쐬</w:t>
      </w:r>
      <w:r>
        <w:rPr/>
        <w:t>(-c)��s���</w:t>
      </w:r>
      <w:r>
        <w:rPr/>
        <w:t>ꍇ�́</w:t>
      </w:r>
      <w:r>
        <w:rPr/>
        <w:t>A�w�</w:t>
      </w:r>
      <w:r>
        <w:rPr/>
        <w:t>肳�ꂽ�</w:t>
      </w:r>
      <w:r>
        <w:rPr/>
        <w:t>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̖��� </w:t>
      </w:r>
      <w:r>
        <w:rPr/>
        <w:t>"gz", "GZ" �̏</w:t>
      </w:r>
      <w:r>
        <w:rPr/>
        <w:t>ꍇ�͂��̂</w:t>
      </w:r>
      <w:r>
        <w:rPr>
          <w:rtl w:val="true"/>
        </w:rPr>
        <w:t>܂܎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tgz-1.0x1.5 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q�� ".gz" �̏</w:t>
      </w:r>
      <w:r>
        <w:rPr/>
        <w:t xml:space="preserve">ꍇ�� </w:t>
      </w:r>
      <w:r>
        <w:rPr/>
        <w:t>".gz" ������������A�g���q�� ".tgz" 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q�� ".tar" �ɕϊ�������̂��Agzip �� original_name �Ƃ��ē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āA�</w:t>
      </w:r>
      <w:r>
        <w:rPr/>
        <w:t>쐬����</w:t>
      </w:r>
      <w:r>
        <w:rPr/>
        <w:t>A�[�J�C�u���� ".tar.gz" �� ".tgz" �Ȃǂ̊g���q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`�Ŏw�</w:t>
      </w:r>
      <w:r>
        <w:rPr/>
        <w:t>肷��</w:t>
      </w:r>
      <w:r>
        <w:rPr/>
        <w:t>΁A�Ӑ}�����ʂ�̃t�@�C����</w:t>
      </w:r>
      <w:r>
        <w:rPr/>
        <w:t>쐬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[�J�C�u���̖��� "gz", "GZ" �łȂ��</w:t>
      </w:r>
      <w:r>
        <w:rPr/>
        <w:t>ꍇ�</w:t>
      </w:r>
      <w:r>
        <w:rPr/>
        <w:t>A�w�</w:t>
      </w:r>
      <w:r>
        <w:rPr/>
        <w:t>肳�ꂽ�</w:t>
      </w:r>
      <w:r>
        <w:rPr/>
        <w:t>A�[�J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zip �ɑ΂��� original_name �̎w��Ɖ�</w:t>
      </w:r>
      <w:r>
        <w:rPr>
          <w:rtl w:val="true"/>
        </w:rPr>
        <w:t>߂���܂</w:t>
      </w:r>
      <w:r>
        <w:rPr/>
        <w:t>��</w:t>
      </w:r>
      <w:r>
        <w:rPr/>
        <w:t>B���̎��A�ŏI�I�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[�J�C�u���͈ȉ��̕ϊ��K���ɏ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s(shortname) �I�v�V������w�</w:t>
      </w:r>
      <w:r>
        <w:rPr/>
        <w:t>肵���ꍇ�́</w:t>
      </w:r>
      <w:r>
        <w:rPr/>
        <w:t>A�A�[�J�C�u���̍Ō�̊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Ƃ�Ƃ̂P�����</w:t>
      </w:r>
      <w:r>
        <w:rPr>
          <w:rtl w:val="true"/>
        </w:rPr>
        <w:t>ڂ</w:t>
      </w:r>
      <w:r>
        <w:rPr/>
        <w:t xml:space="preserve">� </w:t>
      </w:r>
      <w:r>
        <w:rPr/>
        <w:t>"gz", "GZ" ��t���������̂ƂȂ�</w:t>
      </w:r>
      <w:r>
        <w:rPr>
          <w:rtl w:val="true"/>
        </w:rPr>
        <w:t>܂</w:t>
      </w:r>
      <w:r>
        <w:rPr/>
        <w:t>��</w:t>
      </w:r>
      <w:r>
        <w:rPr/>
        <w:t>B�P��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</w:t>
      </w:r>
      <w:r>
        <w:rPr/>
        <w:t xml:space="preserve">啶���̎��� </w:t>
      </w:r>
      <w:r>
        <w:rPr/>
        <w:t>"GZ" ���A�����łȂ��</w:t>
      </w:r>
      <w:r>
        <w:rPr/>
        <w:t xml:space="preserve">ꍇ�� </w:t>
      </w:r>
      <w:r>
        <w:rPr/>
        <w:t>"gz" ���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s(shortname) �I�v�V������w�</w:t>
      </w:r>
      <w:r>
        <w:rPr/>
        <w:t>肵�</w:t>
      </w:r>
      <w:r>
        <w:rPr/>
        <w:t>Ȃ�����</w:t>
      </w:r>
      <w:r>
        <w:rPr/>
        <w:t>ꍇ�́</w:t>
      </w:r>
      <w:r>
        <w:rPr/>
        <w:t>A�P���� ".gz", ".G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A�[�J�C�u�t�@�C�����̍Ō�̕������p�</w:t>
      </w:r>
      <w:r>
        <w:rPr/>
        <w:t>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����łǂ����t����</w:t>
      </w:r>
      <w:r>
        <w:rPr/>
        <w:t>邩���</w:t>
      </w:r>
      <w:r>
        <w:rPr/>
        <w:t>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̍</w:t>
      </w:r>
      <w:r>
        <w:rPr/>
        <w:t>쐬�</w:t>
      </w:r>
      <w:r>
        <w:rPr/>
        <w:t>Ɏ��s�����</w:t>
      </w:r>
      <w:r>
        <w:rPr/>
        <w:t>ꍇ�́</w:t>
      </w:r>
      <w:r>
        <w:rPr/>
        <w:t>A���[�U�̎w�</w:t>
      </w:r>
      <w:r>
        <w:rPr/>
        <w:t>肵���</w:t>
      </w:r>
      <w:r>
        <w:rPr/>
        <w:t>A�[�J�C�u����̂</w:t>
      </w:r>
      <w:r>
        <w:rPr>
          <w:rtl w:val="true"/>
        </w:rPr>
        <w:t>܂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</w:t>
      </w:r>
      <w:r>
        <w:rPr/>
        <w:t>쌠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tgz �́A�����I���̖��J�O�ł�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� X68K �Ή���s��� ����h��Y�� �ƂƂ�� �����I�� ���ϕ���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钘�쌠�����</w:t>
      </w:r>
      <w:r>
        <w:rPr/>
        <w:t>|�</w:t>
      </w:r>
      <w:r>
        <w:rPr/>
        <w:t>錾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���ɂȂ</w:t>
      </w:r>
      <w:r>
        <w:rPr/>
        <w:t>炢���̉�</w:t>
      </w:r>
      <w:r>
        <w:rPr/>
        <w:t>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ɑ΂��Ē��</w:t>
      </w:r>
      <w:r>
        <w:rPr/>
        <w:t>쌠����邱�</w:t>
      </w:r>
      <w:r>
        <w:rPr/>
        <w:t>Ƃ�</w:t>
      </w:r>
      <w:r>
        <w:rPr/>
        <w:t>錾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킿�</w:t>
      </w:r>
      <w:r>
        <w:rPr/>
        <w:t>Atgz �ւ̉�ϕ����� Public Domain �Ƃ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I���W�i���� GNU tar-1.11.2 �� F.S.F. �����</w:t>
      </w:r>
      <w:r>
        <w:rPr/>
        <w:t>쌠�</w:t>
      </w:r>
      <w:r>
        <w:rPr/>
        <w:t>𗯕</w:t>
      </w:r>
      <w:r>
        <w:rPr>
          <w:rtl w:val="true"/>
        </w:rPr>
        <w:t>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āA�S�\�[�X�̔z�z�ȂǂɊւ��Ă� GPL �ɏ]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ؓ</w:t>
      </w:r>
      <w:r>
        <w:rPr/>
        <w:t>��̋</w:t>
      </w:r>
      <w:r>
        <w:rPr/>
        <w:t>K��� GPL �ɏ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@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ɐ�����</w:t>
      </w:r>
      <w:r>
        <w:rPr>
          <w:rtl w:val="true"/>
        </w:rPr>
        <w:t>܂</w:t>
      </w:r>
      <w:r>
        <w:rPr/>
        <w:t>��񂪁</w:t>
      </w:r>
      <w:r>
        <w:rPr/>
        <w:t>A�]�</w:t>
      </w:r>
      <w:r>
        <w:rPr>
          <w:rtl w:val="true"/>
        </w:rPr>
        <w:t>ڂ</w:t>
      </w:r>
      <w:r>
        <w:rPr/>
        <w:t>����</w:t>
      </w:r>
      <w:r>
        <w:rPr/>
        <w:t>ꍇ����</w:t>
      </w:r>
      <w:r>
        <w:rPr/>
        <w:t>ł�\���</w:t>
      </w:r>
      <w:r>
        <w:rPr>
          <w:rtl w:val="true"/>
        </w:rPr>
        <w:t>܂</w:t>
      </w:r>
      <w:r>
        <w:rPr/>
        <w:t>��񂩂��</w:t>
      </w:r>
      <w:r>
        <w:rPr/>
        <w:t>҂</w:t>
      </w:r>
      <w:r>
        <w:rPr>
          <w:rtl w:val="true"/>
        </w:rPr>
        <w:t>܂</w:t>
      </w:r>
      <w:r>
        <w:rPr/>
        <w:t>Ń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ڕ</w:t>
      </w:r>
      <w:r>
        <w:rPr/>
        <w:t>񍐂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��z�Ȃǂ𕹋L���Ă����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ŋ</w:t>
      </w:r>
      <w:r>
        <w:rPr>
          <w:rtl w:val="true"/>
        </w:rPr>
        <w:t>߁</w:t>
      </w:r>
      <w:r>
        <w:rPr/>
        <w:t>A�_�E�����[�h���������Ă���̂ɑS���������Ȃ��̂ŁANifty �ւ̓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ɋ^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l�Ƃ��ẮA�����Ŏg��������Ă��</w:t>
      </w:r>
      <w:r>
        <w:rPr/>
        <w:t>邾���</w:t>
      </w:r>
      <w:r>
        <w:rPr/>
        <w:t>Ȃ̂ŁA�g���l���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Γo�^����K�v�͂���</w:t>
      </w:r>
      <w:r>
        <w:rPr>
          <w:rtl w:val="true"/>
        </w:rPr>
        <w:t>܂</w:t>
      </w:r>
      <w:r>
        <w:rPr/>
        <w:t>���</w:t>
      </w:r>
      <w:r>
        <w:rPr/>
        <w:t>B�g��Ă��</w:t>
      </w:r>
      <w:r>
        <w:rPr/>
        <w:t>邩�</w:t>
      </w:r>
      <w:r>
        <w:rPr/>
        <w:t>ǂ����́A�_�E�����[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͔���</w:t>
      </w:r>
      <w:r>
        <w:rPr>
          <w:rtl w:val="true"/>
        </w:rPr>
        <w:t>܂</w:t>
      </w:r>
      <w:r>
        <w:rPr/>
        <w:t>���</w:t>
      </w:r>
      <w:r>
        <w:rPr/>
        <w:t>B�P�Ƀf�B�X�N�̔�₵�ɂ��Ă�</w:t>
      </w:r>
      <w:r>
        <w:rPr/>
        <w:t>ꍇ���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]�</w:t>
      </w:r>
      <w:r>
        <w:rPr>
          <w:rtl w:val="true"/>
        </w:rPr>
        <w:t>ڕ</w:t>
      </w:r>
      <w:r>
        <w:rPr/>
        <w:t>񍐂⊴�</w:t>
      </w:r>
      <w:r>
        <w:rPr/>
        <w:t>z�E�v�]�Ȃǂ̃t�B�[�h�o�b�N���Ȃ��̂Ȃ�΁A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ăt���[�E�F�A��o�^���</w:t>
      </w:r>
      <w:r>
        <w:rPr/>
        <w:t>郁���</w:t>
      </w:r>
      <w:r>
        <w:rPr/>
        <w:t>b�g�͑S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��|�[�g���҂ɑ΂����</w:t>
      </w:r>
      <w:r>
        <w:rPr>
          <w:rtl w:val="true"/>
        </w:rPr>
        <w:t>܂</w:t>
      </w:r>
      <w:r>
        <w:rPr/>
        <w:t>��̃��</w:t>
      </w:r>
      <w:r>
        <w:rPr/>
        <w:t>[���Ȃǂ�A���h�Ƀt���[�E�F�A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t�̈�ł��B���������������</w:t>
      </w:r>
      <w:r>
        <w:rPr>
          <w:rtl w:val="true"/>
        </w:rPr>
        <w:t>܂߂</w:t>
      </w:r>
      <w:r>
        <w:rPr/>
        <w:t>āA���ƐϋɓI�Ƀt���[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Љ�ɎQ�����l�X�������Ă���</w:t>
      </w:r>
      <w:r>
        <w:rPr/>
        <w:t>邱�</w:t>
      </w:r>
      <w:r>
        <w:rPr/>
        <w:t>Ƃ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@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 tgz-1.3 �́A�I���W�i���ɂł��</w:t>
      </w:r>
      <w:r>
        <w:rPr/>
        <w:t>邾������</w:t>
      </w:r>
      <w:r>
        <w:rPr/>
        <w:t>Ɉ</w:t>
      </w:r>
      <w:r>
        <w:rPr>
          <w:rtl w:val="true"/>
        </w:rPr>
        <w:t>ڐ</w:t>
      </w:r>
      <w:r>
        <w:rPr/>
        <w:t>A��s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ŁA���J�O�łƂ͂��Ȃ�</w:t>
      </w:r>
      <w:r>
        <w:rPr>
          <w:rtl w:val="true"/>
        </w:rPr>
        <w:t>ق</w:t>
      </w:r>
      <w:r>
        <w:rPr/>
        <w:t>Ȃ�������</w:t>
      </w:r>
      <w:r>
        <w:rPr/>
        <w:t>镔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Ɋւ���₢���</w:t>
      </w:r>
      <w:r>
        <w:rPr/>
        <w:t>킹�́</w:t>
      </w:r>
      <w:r>
        <w:rPr/>
        <w:t>A��</w:t>
      </w:r>
      <w:r>
        <w:rPr/>
        <w:t>씎�</w:t>
      </w:r>
      <w:r>
        <w:rPr/>
        <w:t>Y(oo) �</w:t>
      </w:r>
      <w:r>
        <w:rPr>
          <w:rtl w:val="true"/>
        </w:rPr>
        <w:t>܂</w:t>
      </w:r>
      <w:r>
        <w:rPr/>
        <w:t>Ń��[���ł��</w:t>
      </w:r>
      <w:r>
        <w:rPr/>
        <w:t>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F.S.F. �⑺��h��Y���A�����I���Ȃǂɖ₢���</w:t>
      </w:r>
      <w:r>
        <w:rPr/>
        <w:t>킹�</w:t>
      </w:r>
      <w:r>
        <w:rPr/>
        <w:t>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{�v���O������ Network-SCoT �ɂČ�T�|�[�g��s�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p�I�Șb�Ȃǂɂ��Ď��₪����</w:t>
      </w:r>
      <w:r>
        <w:rPr/>
        <w:t>ꍇ�͂�����</w:t>
      </w:r>
      <w:r>
        <w:rPr/>
        <w:t>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씎�</w:t>
      </w:r>
      <w:r>
        <w:rPr/>
        <w:t>Y(oo), HGG00736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gz �̃o�[�W�����͂Q�̕����ō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X.X �͐�����J�o�[�W������ 1.0 �Ƃ��āAtar �v���O�����ւ̃p�b�`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ɘA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.Y �́A������J�o�[�W������ 1.0 �Ƃ��āAgzip ���C�u�����ւ̃p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��ɘA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2/27</w:t>
        <w:tab/>
        <w:t>ver1.0beta2</w:t>
        <w:tab/>
        <w:t>������J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3/05</w:t>
        <w:tab/>
        <w:t>ver1.0beta3</w:t>
        <w:tab/>
        <w:t>�o�b�N�A�b�v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3/06</w:t>
        <w:tab/>
        <w:t>ver1.0 x1.2</w:t>
        <w:tab/>
        <w:t>��ʌ�J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3/09</w:t>
        <w:tab/>
        <w:t>ver1.0 x1.3</w:t>
        <w:tab/>
        <w:t>--help 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3/21</w:t>
        <w:tab/>
        <w:t>ver1.0 x1.4</w:t>
        <w:tab/>
        <w:t>libgzip.a �̕s��̂��</w:t>
      </w:r>
      <w:r>
        <w:rPr>
          <w:rtl w:val="true"/>
        </w:rPr>
        <w:t>ߔ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3/22</w:t>
        <w:tab/>
        <w:t>ver1.0 x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bgzip.a �o�b�N�A�b�v���[�h�s���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c �� ".tar.gz", ".tgz" �ł�t�@�C������</w:t>
      </w:r>
      <w:r>
        <w:rPr>
          <w:rtl w:val="true"/>
        </w:rPr>
        <w:t>ۑ</w:t>
      </w:r>
      <w:r>
        <w:rPr/>
        <w:t>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anks to Sha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3/23</w:t>
        <w:tab/>
        <w:t>ver1.1 x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ar-z, tgz ���[�h�œ�o�͔</w:t>
      </w:r>
      <w:r>
        <w:rPr/>
        <w:t>䗦��</w:t>
      </w:r>
      <w:r>
        <w:rPr/>
        <w:t>\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anks to Sh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h�L�������g�</w:t>
      </w:r>
      <w:r>
        <w:rPr/>
        <w:t>֘</w:t>
      </w:r>
      <w:r>
        <w:rPr/>
        <w:t>A��</w:t>
      </w:r>
      <w:r>
        <w:rPr/>
        <w:t>啝�</w:t>
      </w:r>
      <w:r>
        <w:rPr/>
        <w:t>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S.LST, OO.DIR 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3/30</w:t>
        <w:tab/>
        <w:t>ver1.2 x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uman68k �ō����A�[�J�C�u�� UN*X �œW�J����ƃ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s�������t���Ȃ�����̂�C��(thanks to Sh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G���[���b�Z�[�W�ƊԈႤ�̂ŁA��o�͔</w:t>
      </w:r>
      <w:r>
        <w:rPr/>
        <w:t>䗦�̕</w:t>
      </w:r>
      <w:r>
        <w:rPr/>
        <w:t>\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</w:t>
      </w:r>
      <w:r>
        <w:rPr/>
        <w:t>쌠�</w:t>
      </w:r>
      <w:r>
        <w:rPr/>
        <w:t>֘</w:t>
      </w:r>
      <w:r>
        <w:rPr/>
        <w:t>A�� libgzip �Ƃ�ǂ� GPL �ɏ]�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6/08/11</w:t>
        <w:tab/>
        <w:t>ver1.3 x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t�@�C�����ύX���s���S������̂�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W����o�͂��t�@�C���Ƀ��_�C���N�g����Ă��</w:t>
      </w:r>
      <w:r>
        <w:rPr/>
        <w:t xml:space="preserve">鎞 </w:t>
      </w:r>
      <w:r>
        <w:rPr/>
        <w:t>binary m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</w:t>
        <w:tab/>
        <w:t>��l, �c�n�m, ArctanX, WIL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